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934341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UTILIZAÇÃO DE EQUIPAMENTOS EM VEÍCULOS, QUE PRODUZAM SOM, EM NÍVEL DE PRESSÃO SONORA ACIMA DE 80 OITENTA DECIBÉ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CENTRO DE ORIENTAÇÃO E APOIO SÓCIO-FAMILIAR DO ADOLESCENTE EM LIBERDADE ASSISTIDA, COM SEDE E FORO NO MUNICÍPIO DE JAGUARIAÍ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BENEMÉRIT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SAÚD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DENOMINAÇÃO DA ENTIDADE DECLARADA DE UTILIDADE PÚBLICA CONFORME LEI Nº 10.289 DE 17 DE MAIO DE 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0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182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UM CARGO DE JUIZ DE DIREITO PARA O JUIZADO ESPECIAL CÍVEL, CRIMINAL E FAZENDA PÚBLICA E UM CARGO DE ASSISTENTE II DE JUIZ DE DIREITO, DE PROVIMENTO EM COMISSÃO, SIMBOLOGIA 1-C, NA COMARCA DE MARECHAL CÂNDIDO RONDON, ALTERANDO A LEI ESTADUAL Nº 14.277/2003 (CÓDIGO DE ORGANIZAÇÃO E DIVISÃO JUDICIÁR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OREST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STORG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ENGENHEIRO BELTRÃO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ÂNGULO.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 w:val="32"/>
          <w:szCs w:val="32"/>
        </w:rPr>
      </w:pPr>
      <w:r>
        <w:rPr>
          <w:rFonts w:cs="Arial" w:ascii="Arial" w:hAnsi="Arial"/>
          <w:b w:val="false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ATALAI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R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DOUTOR CAMARG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NDAGUAÇ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JANDAIA DO SUL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NTA ISABEL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FLÓRID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BOM SUCESS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ARAND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51:00Z</dcterms:created>
  <dc:creator>alep</dc:creator>
  <dc:description/>
  <dc:language>en-US</dc:language>
  <cp:lastModifiedBy>KIKA</cp:lastModifiedBy>
  <cp:lastPrinted>2012-10-15T18:37:00Z</cp:lastPrinted>
  <dcterms:modified xsi:type="dcterms:W3CDTF">2012-11-06T19:51:00Z</dcterms:modified>
  <cp:revision>2</cp:revision>
  <dc:subject/>
  <dc:title>1º SESSÃO LEGISLATIVA DA 17ª LEGISLATURA</dc:title>
</cp:coreProperties>
</file>