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sz w:val="31"/>
        </w:rPr>
      </w:pPr>
      <w:r>
        <w:rPr>
          <w:sz w:val="31"/>
        </w:rPr>
      </w:r>
    </w:p>
    <w:p>
      <w:pPr>
        <w:pStyle w:val="Normal"/>
        <w:ind w:right="180" w:hanging="0"/>
        <w:jc w:val="both"/>
        <w:rPr>
          <w:sz w:val="31"/>
        </w:rPr>
      </w:pPr>
      <w:r>
        <w:rPr>
          <w:sz w:val="31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8083809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13420406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64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O USO DE APARELHO SENSOR DE VAZAMENTO DE GÁS NOS ESTABELECIMENTOS COMERCIAIS, INDUSTRIAIS E PRÉDIOS RESIDÊNCIAS DO ESTADO DO PARANÁ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12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ISPÕE SOBRE A ASSISTÊNCIA ESPECIAL A SER FORNECIDA ÀS PARTURIENTES CUJOS FILHOS RECÉM-NASCIDOS SEJAM PORTADORES DE DEFICIÊNCIA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S.P.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81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ESTADUALIZAR A RODOVIA QUE LIGA O MUNICÍPIO DE TIBAGI AO DISTRITO DE PORTEIRA GRANDE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44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DOAR AO MUNICÍPIO DE COLORADO, ÁREA DE TERRAS DO DEOE, CONFORME ESPECIFICA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1-04T11:55:00Z</dcterms:modified>
  <cp:revision>45</cp:revision>
  <dc:subject/>
  <dc:title>1º SESSÃO LEGISLATIVA DA 16ª LEGISLATURA</dc:title>
</cp:coreProperties>
</file>