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06602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0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ANTÔNIO YOSHIO KISHINO O VIADUTO LOCALIZADO NA PR-445, NO CRUZAMENTO DA AVENIDA HARRY PROCHET COM A AVENIDA DOS EXPEDICIONÁRIOS, ENTRE MUNICÍPIOS DE LONDRINA E CAMBÉ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9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Nº 17.634, DE 2013, QUE AUTORIZA O PODER EXECUTIVO A EFETUAR DOAÇÃO DE IMÓVEL AO MUNICÍPIO DE JANDAIA DO SU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BELINAT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HONORÁRIA DO PARANÁ À SENHORA DELISE GUARIENTI ALME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9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VIADUTO AMÉLIA BARBOSA LOPES, O VIADUTO LOCALIZADO NA PR-445, COM A BR-369, QUE LIGA OS MUNICÍPIOS DE LONDRINA E CAMBÉ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LINAT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A FESTA DO LONDRINA MATSURI - FESTIVAL DA PRIMAVERA, REALIZADA ANUALMENTE NO MÊS DE SETEMBRO NA CIDADE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CULTU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0/10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MBORÊ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OREIRA SAL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NOVA CANT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PEABIR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QUINTA DO S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ANCHO ALEGRE D’OES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ONCAD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TERRA B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AMILÂNDI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NOEL RIB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RIO BONITO DO IGUAÇU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MARILU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4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NSTALAÇÃO DA DEFENSORIA PÚBLICA NO MUNICÍPIO DE VIRMOND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OBRA DE REVITALIZAÇÃO DA PRAÇA DO EVANGÉLICO, NO MUNICÍPIO DE ALMIRANTE TAMANDARÉ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ALCEU MARON FILH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UMENTO DO EFETIVO POLICIAL DO 9º BATALHÃO DA POLÍCIA MILITAR DO LITO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DISPONIBILIZAÇÃO DE ALIMENTOS, LONAS PLÁSTICAS, BANHEIROS QUÍMICOS, MATERIAIS ELÉTRICOS, MATERIAIS HIDRÁULICOS E ASSISTÊNCIA SOCIAL À ASSOCIAÇÃO DOS MORADORES NOSSA SENHORA DO ROCIO, NO MUNICÍPIO DE JARDIM ALEGR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9T21:01:00Z</dcterms:modified>
  <cp:revision>1170</cp:revision>
  <dc:subject/>
  <dc:title>1º SESSÃO LEGISLATIVA DA 17ª LEGISLATURA</dc:title>
</cp:coreProperties>
</file>