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24176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6902774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0 DE OUTU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27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UTORIZA O PODER EXECUTIVO A CEDER O IMÓVEL QUE ESPECIFICA AO MUNICÍPIO DE JESUÍT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2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ISPÕE QUE OS ESTABELECIMENTOS INDUSTRIAIS DE PRODUTOS ELETRO-ELETRÔNICO DE TELECOMUNICAÇÃO E DE INFORMÁTICA LOCALIZADO NO MUNICÍPIO DE FOZ DO IGUAÇU RECEBERÃO EM RELAÇÃO AO ICMS TRATAMENTO TRIBUTÁRIO ESPECÍFIC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7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UTORIZA O PODER EXECUTIVO A PROCEDER REVERSÃO AO PATRIMÔNIO DO MUNICÍPIO DE LOANDA, DE PARTE DE IMÓVEL SITUADO NAQUELE MUNICÍP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38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TRIBUNAL DE JUSTIÇA – OF. Nº 48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LTERA DISPOSITIVOS DA LEI Nº 14.277, DE 30 DE DEZEMBRO DE 2003 (CÓDIGO DE ORGANIZAÇÃO E DIVISÃO JUDICIÁRIAS DO ESTADO DO PARANÁ), POR FORÇA DO EXARADO NA EMENDA CONSTITUCIONAL Nº 45, DE 08 DE DEZEMBRO DE 2004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7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ÉSAR SELEM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“ASSOCIAÇÃO RECREATIVA E CULTURAL APRISCO – ARCA”, COM SEDE E FORO NO MUNICÍPIO DE SARAND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8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ELIO LINO RUSCH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BENEFICENTE CRISTO – ABEC, COM SEDE E FORO NO MUNICÍPIO MARECHAL CÂNDIDO RONDON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8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BENEFICENTE DOS CAMPOS GERAIS MADRE PAULINA, COM SEDE E FORO NO MUNICÍPIO DE PONTA GROSS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8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O GRUPO ESPERANÇA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9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“ASSOCIAÇÃO DOS PAIS E AMIGOS DOS SURDOS DE QUEDAS DO IGUAÇU – ASQ”, COM SEDE E FORO NO MUNICÍPIO DE QUEDAS DO IGUAÇU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3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BENEFICENTE SÃO SEBASTIÃO, COM SEDE E FORO NO MUNICÍPIO DE WESCESLAU BRAZ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57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ENTIDADE “TRABALHO INTEGRADO DE MENORES – TIM”, COM SEDE E FORO NO MUNICÍPIO DE SANTA HELE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8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22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QUE AUTORIZA O GOVERNO DO ESTADO A IMPLANTAR O “PROGRAMA DE CONSCIENTIZAÇÃO E EDUCAÇÃO NO TRÂNSITO”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3:21:00Z</dcterms:created>
  <dc:creator>DIRETORIA DE ASSISTÊNCIA AO PLENÁRIO</dc:creator>
  <dc:description/>
  <dc:language>en-US</dc:language>
  <cp:lastModifiedBy>Ordem do Dia </cp:lastModifiedBy>
  <cp:lastPrinted>2005-10-04T16:44:00Z</cp:lastPrinted>
  <dcterms:modified xsi:type="dcterms:W3CDTF">2005-10-10T13:24:00Z</dcterms:modified>
  <cp:revision>4</cp:revision>
  <dc:subject/>
  <dc:title>ASSEMBLÉIA LEGISLATIVA DO ESTADO DO PARANÁ</dc:title>
</cp:coreProperties>
</file>