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460643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45165386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MAIO DE 2012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A POLÍCIA MILITAR E DO CORPO DE BOMBEIROS DO ESTADO DO PARANÁ, CONFORME DISPÕEM A CONSTITUIÇÃO ESTADUAL E A CONSTITUIÇÃO DA RE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MUNERAÇÃO DA POLÍCIA CIVIL E DELEGADOS DO ESTADO DO PARANÁ, CONFORME DETERMIN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OS PERITOS OFICIAIS E DOS AGENTES AUXILIARES DE PERÍCIA DO ESTADO DO PARANÁ, CONFORME PRECONIZ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FUNÇÃO PRIVATIVA-POLICIAL - FPP NA ESTRUTURA ORGANIZACIONAL DA POLÍCIA MILITAR E CORPO DE BOMBEIROS, POLÍCIA CIVIL E CIENTÍF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OPERAÇÃO DA USINA HIDRELÉTRICA DENOMINADA UHE MAUÁ, LOCALIZADA NO RIO TIBAGI, NOS MUNICÍPIOS DE TELÊMACO BORBA E ORTIGUEI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5-16T13:29:00Z</dcterms:modified>
  <cp:revision>69</cp:revision>
  <dc:subject/>
  <dc:title>1º SESSÃO LEGISLATIVA DA 17ª LEGISLATURA</dc:title>
</cp:coreProperties>
</file>