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637702203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95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0/13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NO CALENDÁRIO OFICIAL DO ESTADO DO PARANÁ O ENCONTRO INTERNACIONAL DE MOTOCICLISTA DE PARANAGUÁ "PARANAGUÁMOTOS"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O TRECHO DA RODOVIA PR-160 QUE LIGA O MUNICÍPIO DE IMBAÚ AO MUNICÍPIO DE RESERVA, DE RODOVIA ANTÔNIO EDUARDO DE BRIT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18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S DEPUTADOS </w:t>
      </w: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  <w:t>FRANCISCO BUHRER E VALDIR ROSSONI</w:t>
      </w:r>
      <w:r>
        <w:rPr>
          <w:rFonts w:cs="Arial" w:ascii="Arial" w:hAnsi="Arial"/>
          <w:b/>
          <w:sz w:val="32"/>
          <w:szCs w:val="32"/>
        </w:rPr>
        <w:t>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AO MUNICÍPIO DE FAZENDA RIO GRANDE O TÍTULO DE CAPITAL ESTADUAL DO PNEU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4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381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6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INSTITUTO PARANAENSE DE ASSISTÊNCIA TÉCNICA E EXTENSÃO RUR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61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334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63, DE 19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66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3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12, DE 13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398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13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6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27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435/14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0-30T14:02:00Z</dcterms:modified>
  <cp:revision>1356</cp:revision>
  <dc:subject/>
  <dc:title>1º SESSÃO LEGISLATIVA DA 17ª LEGISLATURA</dc:title>
</cp:coreProperties>
</file>