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72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439107465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041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21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MAIO DE 201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8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42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09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TRANSFORMA O ESCRITÓRIO DE REPRESENTAÇÃO DO GOVERNO EM ÓRGÃO DE ASSESSORAMENTO SUBORDINADO AO GOVERNO DO ESTAD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E PLENÁRIO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628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EDRO LUPION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DISPÕE SOBRE A CRIAÇÃO DO “PROGRAMA BOMBEIRO MIRIM”, NAS DIVERSAS UNIDADES DO CORPO DE BOMBEIROS DA POLÍCIA MILITAR DO ESTADO DO PARANÁ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PARECERES FAVORÁVEIS DA C.C.J., COMISSÃO DE DEFESA DOS DIREITOS DA CRIANÇA, DO ADOLESCENTE E DO IDOSO, COMISSÃO DE DIREITOS HUMANOS E DA CIDADANIA E COMISSÃO DE SEGURANÇA PÚBLICA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867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ÉRICLES DE MELL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DECLARA DE UTILIDADE PÚBLICA ESTADUAL A ASSOCIAÇÃO DA ESCOLA DO CAMPO - CASA FAMILIAR, COM SEDE NO MUNICÍPIO DE CRUZ MACHADO E FORO NO MUNICÍPIO DE UNIÃO DA VITÓRI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046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TONINHO WANDSCHEER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O PROVOPAR TIJUCAS DO SUL, COM SEDE  NO MUNICÍPIO DE TIJUCAS DO SUL E FORO NO MUNICÍPIO DE SÃO JOSÉ DOS PINHAI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RESOLUÇÃO Nº 008/12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 xml:space="preserve">APROVA A PRESTAÇÃO DE CONTAS DAS DESPESAS DOS SENHORES DEPUTADOS, REFERENTE AO MÊS DE MARÇO DE 2012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OMISSÃO DE TOMADA DE CONTAS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color w:val="000000"/>
          <w:sz w:val="44"/>
        </w:rPr>
        <w:t>21/05/2012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°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516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IMPLEMENTAÇÃO DE UM “ARMAZÉM DA FAMÍLIA” NO MUNICÍPIO DE CASCAVE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°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517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ROFESSOR LEMOS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SUGERE A CONSTRUÇÃO DE TRINCHEIRA NA BR-277, KM 588, NO MUNICÍPIO DE CASCAVEL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°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518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SUGERE A CONSTRUÇÃO DE TRINCHEIRA NA BR-277, KM 586, NO MUNICÍPIO DE CASCAVEL.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°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519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LEXANDRE CURI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REFORMA DA QUADRA DE ESPORTE DO BAIRRO JARDIM BANDEIRANTES, NO MUNICÍPIO DE TELÊMACO BORBA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°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520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ESTINAÇÃO DE EQUIPAMENTOS PARA O COLÉGIO ESTADUAL MANOEL RIBAS, NO DISTRITO DE SERTÃOZINHO, MUNICÍPIO DE ENGENHEIRO BELTRÃO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° 06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INDICAÇÃO Nº 521/12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EXECUÇÃO DE MELHORIAS NO COLÉGIO ESTADUAL MANOEL RIBAS, NO DISTRITO DE SERTÃOZINHO, MUNICÍPIO DE ENGENHEIRO BELTRÃO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°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522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ROFESSOR LEMOS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SUGERE A TOMADA DE MEDIDAS URGENTES PARA A CONSTRUÇÃO DE COLÉGIO NA REGIÃO DO BAIRRO CANADÁ, NO MUNICÍPIO DE CASCAVEL. 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°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523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DESTINAÇÃO DE UMA AMBULÂNCIA PARA O MUNICÍPIO DE ALMIRANTE TAMANDARÉ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°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524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TERUO KATO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CONSTRUÇÃO DE MARGINAL NA RODOVIA PR557, DO MUNICÍPIO DE TERRA RICA ATÉ O TREVO DE SAÍDA PARA DIAMANTE DO NORTE.</w:t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2-03-19T09:55:00Z</cp:lastPrinted>
  <dcterms:modified xsi:type="dcterms:W3CDTF">2012-05-17T18:37:00Z</dcterms:modified>
  <cp:revision>515</cp:revision>
  <dc:subject/>
  <dc:title>1º SESSÃO LEGISLATIVA DA 17ª LEGISLATURA</dc:title>
</cp:coreProperties>
</file>