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565819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ÚNICO AO ART. 30 DA LEI COMPLEMENTAR Nº 107, DE 2005, QUE ESTABELECE NORMAS GERAIS SOBRE DIREITOS E GARANTIAS APLICÁVEIS NA RELAÇÃO TRIBUTÁRIA DO CONTRIBUINTE COM A ADMINISTRAÇÃO FAZEND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3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04, DE 6 DE ABRIL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15, DE 3 DE NOV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808, DE 25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119, DE 18 DE SETEMBRO DE 200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49, DE 3 DE AGOST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,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4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EGON PUDELL A RODOVIA PR-585, QUE COMPREENDE OS MUNICÍPIOS DE TOLEDO - SÃO PEDRO DO IGUAÇU - VERA CRUZ DO OES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16T12:42:00Z</dcterms:modified>
  <cp:revision>1257</cp:revision>
  <dc:subject/>
  <dc:title>1º SESSÃO LEGISLATIVA DA 17ª LEGISLATURA</dc:title>
</cp:coreProperties>
</file>