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29470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DEZ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35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741/13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NOTAS DAS TABELAS ANEXAS DO REGIMENTO DE CUSTAS DO ESTADO DO PARANÁ - LEI Nº 6.149/70, O § 2º DO ARTIGO 3º E O ARTIGO 4º DA LEI Nº 13.611/02 E OS INCISOS VIII E XX DO ARTIGO 3º DA LEI Nº 12.216/9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ATENDIMENTO RESERVADO PARA CLIENTES, NAS AGÊNCIAS E POSTOS DE ATENDIMENTO BANC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0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POLÍCIA AMBIENTAL MIRIM NAS DIVERSAS UNIDADES DA POLÍCIA AMBIENTAL DA CORPORAÇÃO DA POLÍCIA MILITAR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AFIXAÇÃO DE CARTAZES EM TODOS OS ESTABELECIMENTOS DE COMERCIALIZAÇÃO DE PASSAGENS AÉREAS LOCALIZADOS NO ESTADO DO PARANÁ, EM LOCAIS VISÍVEIS AOS FUNCIONÁRIOS E AOS CONSUMIDORES, INFORMANDO QUE, NA HIPÓTESE DA EMPRESA AÉREA EXIGIR A PRESENÇA DE UM ACOMPANHANTE PARA O PASSAGEIRO PORTADOR DE DEFICIÊNCIA, DEVERÁ OFERECER PARA O SEU ACOMPANHANTE DESCONTO DE, NO MÍNIMO, OITENTA POR CENTO DA TARIFA COBRADA DO PASSAGEIRO PORTADOR DE DEFICI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ESENÇA DE ACOMPANHANTE À GESTANTE NO PROCESSO DO PARTO NOS HOSPITAIS DA REDE PÚBLICA OU CONVENIADOS DO SISTEMA ÚNICO DE SAÚDE - SU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 O DIA INTERNACIONAL PARA O DIREITO À VERDADE SOBRE VIOLAÇÕES GRAVES DE DIREITOS HUMANOS E PARA A DIGNIDADE DAS VÍTIMA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3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DA BIBLIOTECA E DA CULTURA DO PARANÁ, A SER COMEMORADA NA PRIMEIRA SEMANA ÚTIL E COMPLETA DO MÊS DE OUTUBRO DE CADA AN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43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ANIBELLI NE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JOSÉ LUIZÃO O TRECHO DA RODOVIA PR-182, ENTRE OS MUNICÍPIOS DE LOANDA E SANTA ISABEL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REDAÇÃO FINAL DO PROJETO DE LEI Nº5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DRE BUENO, PEDRO LUPION, ROSE LITR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 REDAÇÃO DA LEI Nº 6.959/1977 COM O OBJETIVO DE ATUALIZAR O NOME DA ENTIDADE DECLARADA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IMA A RECEITA E FIXA A DESPESA PARA O EXERCÍCIO FINANCEIRO DE 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42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9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 COMARCA DE MARECHAL CÂNDIDO RONDON, DA JURISDIÇÃO DA VARA DE EXECUÇÕES PENAIS E CORREGEDORIA DOS PRESÍDIOS DA COMARCA DE FOZ DO IGUAÇU PARA A JURISDIÇÃO DA VARA DE EXECUÇÕES PENAIS E CORREGEDORIA DOS PRESÍDIOS DA COMARCA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5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1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 COMARCA DE PARAÍSO DO NORTE, DA JURISDIÇÃO DA VARA DE EXECUÇÕES PENAIS E CORREGEDORIA DOS PRESÍDIOS DA COMARCA DE MARINGÁ PARA A JURISDIÇÃO DA VARA DE EXECUÇÕES PENAIS E CORREGEDORIA DOS PRESÍDIOS DA COMARCA DE CRUZEIRO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SPORTES E COMISSÃO DE SEGURANÇA PÚBLIC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2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TANDUV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3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ALVORADA DO S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14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GUARATU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8T20:12:00Z</dcterms:modified>
  <cp:revision>1198</cp:revision>
  <dc:subject/>
  <dc:title>1º SESSÃO LEGISLATIVA DA 17ª LEGISLATURA</dc:title>
</cp:coreProperties>
</file>