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78341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ENTRAL DAS ASSOCIAÇÕES DOS AGRICULTORES FAMILIARES E TRABALHADORES RURAIS DO MUNICÍPIO DE PALMITAL, COM SEDE E FORO NO MUNICÍPIO DE PALMIT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SPONSABILIDADE DA DESTINAÇÃO DOS MEDICAMENTOS EM DESUSO E SEUS PROCEDIMEN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63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ESTABELECE DIRETRIZES PARA COLETA SELETIVA CONTÍNUA DE RESÍDUOS SÓLIDOS ORIUNDOS DE EMBALAGENS DE PRODUTOS QUE COMPÕE A LINHA BRAN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OMISSÃO DE ECOLOGI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A COMISSÃO DE ECOLOGI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8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NOSSA SENHORA APARECIDA, COM SEDE E FORO NO MUNICÍPIO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S ARTIGOS 6º, 7º E 8º DO REGIMENTO INTERNO DA ASSEMBLEIA LEGISLATIV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 1, 2 E 3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34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 xml:space="preserve">DECLARA DE UTILIDADE PÚBLICA A ASSOCIAÇÃO DE PRAÇAS DO ESTADO DO PARANÁ, COM SEDE E FORO NO MUNICÍPIO DE CURITIB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62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OBRIGATORIEDADE DE INSTALAÇÃO DE ARMÁRIOS DE "GUARDA-VOLUMES", NOS ESTABELECIMENTOS BANCÁRIOS, NAS ÁREAS EM QUE ANTECEDEM AS PORTAS QUE POSSUEM DISPOSITIVOS DE TRAVAMENTO ELETRÔNIC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O CONSUMIDOR, COMISSÃO DE SEGURANÇA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20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60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A 2ª VARA CRIMINAL E A VARA DA INFÂNCIA E DA JUVENTUDE, FAMÍLIA, REGISTROS PÚBLICOS, ACIDENTES DO TRABALHO E CORREGEDORIA DO FORO EXTRAJUDICIAL, NO FORO REGIONAL DE SARANDI DA COMARCA DA REGIÃO METROPOLITANA DE MARINGÁ E ALTERA OS DISPOSITIVOS QUE ESPECIFICA,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TRIBUNAL DE JUSTIÇA COM 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5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 w:val="32"/>
          <w:szCs w:val="32"/>
          <w:u w:val="single"/>
        </w:rPr>
      </w:pPr>
      <w:r>
        <w:rPr>
          <w:rFonts w:cs="Arial" w:ascii="Arial" w:hAnsi="Arial"/>
          <w:b w:val="false"/>
          <w:bCs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LIZAÇÃO DE ESTUDOS PARA CLIMATIZAÇÃO DAS CINCO SALAS DE AULA DA ESCOLA RURAL MUNICIPAL EPITÁCIO PESSOA/ESCOLA ESTADUAL CAETANO DE CONTO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CESSÃO DE VIGAS DE 4.80 METROS DE CUMPRIMENTO PARA CONSTRUÇÃO DE PONTE COM 4.40 METROS DE LARGURA SOBRE O “CÓRREGO JACU”, NA ESTRADA MUNICIPAL QUE LIGA A COMUNIDADE DE LINHA SÃO PEDRO À LINHA STA. CATARINA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CESSÃO DE 4 VIGAS, COM 13,25 METROS CADA, PARA ALARGAMENTO DA PONTE SOBRE O RIO SÃO VICENTE, NA ESTRADA MUNICIPAL QUE LIGA A SEDE DO MUNICÍPIO DE MISSAL À COMUNIDADE DE SÃO JOS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KOMBI PARA A ASSOCIAÇÃO DOS SURDOS DE MARINGÁ – ASUM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NOVA AURORA NO PROGRAMA ESTADUAL DO CALC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100 MIL LITROS DE ÓLEO DIESEL PARA 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TRATAÇÃO OU DESIGNAÇÃO DE UMA ADVOGADA ESPECIALIZADA EM ASSUNTOS RELACIONADOS À DEFESA DOS DIREITOS DA MULHER NA DEFENSORIA PÚBLICA DO ESTAD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QUISIÇÃO DE UMA VAN PARA O TRANSPORTE DE AGENTES DE ENDEMIAS DO MUNICÍPIO DE SARANDI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Plenario</cp:lastModifiedBy>
  <cp:lastPrinted>2012-03-19T09:55:00Z</cp:lastPrinted>
  <dcterms:modified xsi:type="dcterms:W3CDTF">2012-06-05T17:21:00Z</dcterms:modified>
  <cp:revision>555</cp:revision>
  <dc:subject/>
  <dc:title>1º SESSÃO LEGISLATIVA DA 17ª LEGISLATURA</dc:title>
</cp:coreProperties>
</file>