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285382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713/1997, OBSERVADAS AS ALTERAÇÕES DA LEI ESTADUAL Nº 15.050/2006. QUE DISPÕE SOBRE AS CARREIRAS DO PESSOAL DOCENTE E TÉCNICO-ADMINISTRATIVO DAS INSTITUIÇÕES DE ENSINO SUPER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EDUCAÇÃO E COMISSÃO DE CIÊNCIAS E TECNOLOG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0-09T10:57:00Z</cp:lastPrinted>
  <dcterms:modified xsi:type="dcterms:W3CDTF">2012-11-14T17:00:00Z</dcterms:modified>
  <cp:revision>124</cp:revision>
  <dc:subject/>
  <dc:title>1º SESSÃO LEGISLATIVA DA 17ª LEGISLATURA</dc:title>
</cp:coreProperties>
</file>