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78423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UBLICAÇÃO NA ÍNTEGRA DOS EDITAIS DE LICITAÇÃO, CONCORRÊNCIA, TOMADA DE PREÇO, CONCURSO E LEILÃO DA ADMINISTRAÇÃO PÚBLICA ESTADU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ULO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PAE DE FLOR DA SERRA DO SUL, COM SEDE NO MUNICÍPIO DE FLOR DE SERRA DO SUL E FORO NO MUNICÍPIO DE MARMEL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, DA REMUNERAÇÃO DOS CARGOS EM COMISSÃO, DAS GRATIFICAÇÕES E DO AUXÍLIO-ALIMENTAÇÃO NO ÂMBITO DO TRIBUNAL DE CONTAS DO ESTADO DO PARANÁ, EM OBSERVÂNCIA AO ARTIGO 37, INCISO X, DA CONSTITUIÇÃO FEDERAL, E REVOGA E ACRESCE DISPOSITIVOS NA LEI 17.94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DATA BASE PARA A REVISÃO GERAL ANUAL E ESTABELECIMENTO, PARA OS ANOS QUE ESPECIFICA, DO ÍNDICE DE REVISÃO GERAL PARA OS SERVIDORES EFETIVOS E COMISSIONADOS INTEGRANTES DO QUADRO DE SERVIDORES DA ASSEMBLEIA LEGISLATIVA DO ESTADO DO PARANÁ,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6T21:58:00Z</dcterms:modified>
  <cp:revision>1496</cp:revision>
  <dc:subject/>
  <dc:title>1º SESSÃO LEGISLATIVA DA 17ª LEGISLATURA</dc:title>
</cp:coreProperties>
</file>