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2580884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7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1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SETEMBRO DE 2012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7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FICA VEDADA, PELAS INSTITUIÇÕES DE ENSINO PRIVADAS SEDIADAS NO ESTADO DO PARANÁ, A COBRANÇA DE TAXA DE MATERIAL DE ENSINO DE USO COLETIV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1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DECLARA DE UTILIDADE PÚBLICA A ASSOCIAÇÃO COMUNITÁRIA DOS AMIGOS DE JARDIM ALEGRE, COM SEDE NO MUNICÍPIO DE JARDIM ALEGRE E FORO NO MUNICÍPIO DE IVAIPORÃ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1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PROTEÇÃO E ASSISTÊNCIA AOS CONDENADOS, COM SEDE E FORO NO MUNICÍPIO DE BARRAC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2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GARCI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FUNDAÇÃO MÉDICA ASSISTENCIAL DO TRABALHADOR RURAL DE RONDON, COM SEDE NO MUNICÍPIO DE RONDON E FORO NO MUNICÍPIO DE PARAÍSO DO NORT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0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STABELECE QUE O CERTIFICADO DE CONCLUSÃO EXPEDIDO PELO ÓRGÃO COMPETENTE FICA CONDICIONADO À COMPROVAÇÃO DE QUE OS RESÍDUOS (ENTULHOS) REMANESCENTES DO PROCESSO CONSTRUTIVO TENHAM SIDO RECOLHIDOS E DEPOSITADOS EM CONFORMIDADE COM AS EXIGÊNCIAS DA LEGISLAÇÃO APLICÁVEL À ESPÉCI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, COMISSÃO DE OBRAS, TRANSPORTES E COMUNICAÇÃO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9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OBERTO ACIOLL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TERMINA A OBRIGATORIEDADE DE INSTALAÇÃO DE ANTEPARO DE VIDRO ACIMA DOS BALCÕES DE "BUFFETS" EM RESTAURANT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, COMISSÃO DE SAÚDE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83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OBRIGATORIEDADE DA ESPECIFICAÇÃO E DIVULGAÇÃO DA QUANTIDADE DE CALORIAS NOS CARDÁPIOS DE BARES, HOTÉIS, RESTAURANTES, FAST-FOODS E SIMILAR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, COMISSÃO DE SAÚDE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6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URO MORA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O TÍTULO DE CIDADÃO BENEMÉRITO DO ESTADO DO PARANÁ AO SENHOR ROBERSON LUIZ BONDARUK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6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40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EFETUAR A CESSÃO DE USO DE IMÓVEL AO PROVOPA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OBRAS, TRANSPORTES E COMUNICAÇÃO E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6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41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Á NOVA REDAÇÃO AOS ARTIGOS 1º E 2º DA LEI Nº 16.311, DE 15 DE DEZEMBRO DE 2009. DOAÇÃO DE IMÓVEL AO MUNICÍPIO DE MARINGÁ, POR MEIO DA UNIVERSIDADE ESTADUAL DE MARING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OBRAS, TRANSPORTES E COMUNICAÇÃO E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5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STABELECE CRITÉRIOS DE TRANSPARÊNCIA PARA COBRANÇA DE DÍVIDAS DOS CONSUMIDORES PARANAENS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5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LIO RUSCH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HONORÁRIO AO SENHOR RICARDO SILVIO CHAPL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016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JULHO DE 2012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szCs w:val="32"/>
          <w:lang w:val="es-ES_tradnl"/>
        </w:rPr>
      </w:pPr>
      <w:r>
        <w:rPr>
          <w:rFonts w:cs="Arial" w:ascii="Arial" w:hAnsi="Arial"/>
          <w:b/>
          <w:color w:val="000000"/>
          <w:sz w:val="20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1/09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39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ERNANDO SCANAVAC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ESTINAÇÃO DE AMBULÂNCIA PARA SERVIR AO SISTEMA DE SAÚDE PÚBLICA DO MUNICÍPIO DE MARIA HELEN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40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ERNANDO SCANAVAC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ESTINAÇÃO DE AMBULÂNCIA PARA SERVIR AO SISTEMA DE SAÚDE PÚBLICA DO MUNICÍPIO DE NOVA LONDRIN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41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ERNANDO SCANAVAC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ESTINAÇÃO DE AMBULÂNCIA PARA SERVIR AO SISTEMA DE SAÚDE PÚBLICA DO MUNICIPIO DE PEROBA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42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ERNANDO SCANAVACA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DESTINAÇÃO DE AMBULÂNCIA PARA SERVIR AO SISTEMA DE SAÚDE PÚBLICA DO MUNICÍPIO DE PÉROL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43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ERNANDO SCANAVACA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DESTINAÇÃO DE AMBULÂNCIA PARA SERVIR AO SISTEMA DE SAÚDE PÚBLICA DO MUNICÍPIO DE TAPI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44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ERNANDO SCANAVACA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DESTINAÇÃO DE AMBULÂNCIA PARA SERVIR AO SISTEMA DE SAÚDE PÚBLICA DO MUNICÍPIO DE TERRA ROX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45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ERNANDO SCANAVACA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DESTINAÇÃO DE AMBULÂNCIA PARA SERVIR AO SISTEMA DE SAÚDE PÚBLICA DO MUNICÍPIO DE DOURADIN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46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ERNANDO SCANAVACA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DESTINAÇÃO DE AMBULÂNCIA PARA SERVIR AO SISTEMA DE SAÚDE PÚBLICA DO MUNICÍPIO DE UMUARAM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47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BERNARDO CARLI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PAVIMENTAÇÃO ASFÁLTICA NA PR-364, NO TRECHO QUE LIGA GOES ARTIGAS AO DISTRITO DE GUARÁ, NO MUNICÍPIO DE GUARAPUAVA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9-10T21:04:00Z</dcterms:modified>
  <cp:revision>699</cp:revision>
  <dc:subject/>
  <dc:title>1º SESSÃO LEGISLATIVA DA 17ª LEGISLATURA</dc:title>
</cp:coreProperties>
</file>