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736627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>AUTORIA DA PROCURADORIA GERAL DE JUSTIÇA - MINISTÉRIO PÚBLICO – OFÍCIO Nº12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AO ARTIGO 55, DA LEI COMPLEMENTAR Nº 85/99 – LEI ORGÂNICA E ESTATUTO DO MINISTÉRIO PÚBLICO DO ESTADO DO PARANÁ E ACRESCENTA INCISO E ALTERA PARÁGRAFO DO ARTIGO 14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S AGRICULTORES DAS COMUNIDADES DE RIO DAS PEDRAS B E COLÔNIA CACHOEIRA, COM SEDE E FORO NO MUNICÍPIO DE SÃO MATEUS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 A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DO ESTADO DO PARANÁ COM SEU REGIME PRÓPRIO DE PREVIDÊNCIA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16T22:23:00Z</dcterms:modified>
  <cp:revision>168</cp:revision>
  <dc:subject/>
  <dc:title>1º SESSÃO LEGISLATIVA DA 17ª LEGISLATURA</dc:title>
</cp:coreProperties>
</file>