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45001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21991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OBRIGATORIEDADE DE ACOMODAÇÃO, EM ESPAÇO ÚNICO, ESPECÍFICO E DE DESTAQUE, DE PRODUTOS ALIMENTÍCIOS RECOMENDADOS PARA PESSOAS COM DIABETES, INTOLERANTES À LACTOSE E CELÍAC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CARLOS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O “DIA ESTADUAL DO VINHO”, A SER COMEMORADO NO PRIMEIRO DOMINGO DO MÊS DE JUNHO DE CADA ANO, N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3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NAS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O INSTITUTO JOAQUIM CEARENSE, COM SEDE NO MUNICÍPIO DE ITAMBARAC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5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COLOCAÇÃO DE BRINQUEDOS PARA PORTADORES DE NECESSIDADES ESPECIAIS EM PARQUES, PRAÇAS E OUTROS LOCAIS PÚBLICOS QUE SÃO DESTINADOS A PRÁTICA DE ESPORTES E LAZ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D.H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NISHIMO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“RODOVIA JULIO MOTTA” A RODOVIA PR-182, NO TRECHO DE SANTA ISABEL DO IVAÍ/LOANDA/BR-37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CELITO CAN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WALLACE THADEU DE MELLO E SILVA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44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CARLOS MARTIN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DUCAÇÃO JOÃO PAULO I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10-03-11T19:51:00Z</dcterms:modified>
  <cp:revision>121</cp:revision>
  <dc:subject/>
  <dc:title>1º SESSÃO LEGISLATIVA DA 16ª LEGISLATURA</dc:title>
</cp:coreProperties>
</file>