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04006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21641869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2 DE MAI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0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ESAR SILVESTRI FILH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SENTA DE TAXAS A EXPEDIÇÃO DE SEGUNDA VIA DE DOCUMENTOS A VÍTIMAS DE CATÁSTROFE NATU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9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MARÇO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32"/>
          <w:lang w:val="es-ES_tradnl"/>
        </w:rPr>
      </w:pPr>
      <w:r>
        <w:rPr>
          <w:rFonts w:eastAsia="Arial" w:cs="Arial" w:ascii="Arial" w:hAnsi="Arial"/>
          <w:b/>
          <w:color w:val="000000"/>
          <w:sz w:val="32"/>
          <w:lang w:val="es-ES_tradnl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2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FLÓRI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FLOREST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FLOR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4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100 CASAS POPULARES N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49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DOUTOR CAMARG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ASTOR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100 CASAS POPULARES NO MUNICÍPIO DE COLOR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ATALA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ÂNGUL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300 CASAS POPULARES NO MUNICÍPIO DE SARAND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100 CASAS POPULARES NO MUNICÍPIO DE UNIFLOR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TRUÇÃO DE 50 CASAS POPULARES NO MUNICÍPIO DE SANTA F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SÃO PEDR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SÃO JORGE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SÃO JOÃO DO CAIU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SÃO CARLOS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SANTO ANTONIO DO CAIU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CASTELO BRANC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PEABIR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PARANACIT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PAIÇAND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OURIZO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200 CASAS POPULARES NO MUNICÍPIO DE NOV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NOSSA SENHORA DAS GRAÇ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700 CASAS POPULARES NO MUNICÍPIO DE MARING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200 CASAS POPULARES NO MUNICÍPIO DE MARIALVA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28T13:27:00Z</dcterms:modified>
  <cp:revision>39</cp:revision>
  <dc:subject/>
  <dc:title>1º SESSÃO LEGISLATIVA DA 17ª LEGISLATURA</dc:title>
</cp:coreProperties>
</file>