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3759056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3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96/07, APOSTO AO PROJETO DE LEI Nº 242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AUTORIZA O PODER EXECUTIVO A CONCEDER A REDUÇÃO NO PAGAMENTO DE TARIFAS, NAS PRAÇAS DE PEDÁGIO NAS RODOVIAS DO ESTADO DO PARANÁ, PARA VEÍCULO QUE TRANSPORTE ESTUDANTE COM DESTINO À ESTABELECIMENTO ESCOLA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07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FRUTICULTORES DE TERRA ROXA, COM SEDE E FORO NO MUNICÍPIO DE TERRA ROX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GERAÇÃO DISTRIBUÍDA COM ENERGIAS RENOVÁVEIS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4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ORMA O ESCRITÓRIO DE REPRESENTAÇÃO DO GOVERNO EM ÓRGÃO DE ASSESSORAMENTO SUBORDINADO AO GOVERNO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8/05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EXECUÇÃO DE OBRAS NA MALHA ASFÁLTICA DAS RUAS DO MUNICÍPIO DE SANTA TEREZA DO OEST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RECURSOS PARA A AQUISIÇÃO DE UM VEÍCULO PARA TRANSPORTE DE ALUNOS DO MUNICÍPIO DE SANTA TEREZA DO OEST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AQUISIÇÃO DE CÂMERAS DE VÍDEOS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ESCOLA DE EDUCAÇÃO ESPECIAL JOÃO VIANEI, NO MUNICÍPIO DE CAF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CONSTRUÇÃO DE UMA CRECHE NO MUNICÍPIO DE ASTOR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STHEPANES JUNIOR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STADUALIZAÇÃO DA ESTRADA DO MORRO AZUL, ATUAL RUA FRANCISCO DE LARA VAZ, N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A AMBULÂNCIA PARA O SIATE DO MUNICÍPIO DE QUERÊNCIA DO 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8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LUCIANA RAFAGNIN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ADOÇÃO DE UMA POLÍTICA DE REPOSIÇÃO DE RENDA QUE DESTINE AOS AGRICULTORES FAMILIARES PARANAENSES, QUE PERDERAM MAIS DE 30% DE SUAS LAVOURAS EM FUNÇÃO DE INTEMPÉRIES CLIMÁTICAS, ESPECIALMENTE A ESTIAGEM, O RECURSO DE UM SALÁRIO MÍNIMO MENSAL POR UM PERÍODO DE SEIS MESES.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81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LOCAÇÃO DE TACHAS (OLHO-DE-GATO) E A REFORMA DAS FAIXAS QUE DIVIDEM A RODOVIA PR-569, ENTRE OS MUNICÍPIOS DE MARILENA E NOVA LONDR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8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GALERIAS E CALÇAMENTO DAS RUAS DO CONJUNTO HABITACIONAL SANTA FELICIDADE, N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07T21:27:00Z</dcterms:modified>
  <cp:revision>493</cp:revision>
  <dc:subject/>
  <dc:title>1º SESSÃO LEGISLATIVA DA 17ª LEGISLATURA</dc:title>
</cp:coreProperties>
</file>