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8036443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2 DE AGOST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6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SCRIBNER DE ENSINO, PESQUISA, CIÊNCIA E TECNOLOGIA, COM SEDE E FORO NO MUNICÍPIO DE CURITIB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2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RANCISCO BUHR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CULTURAL MENINOS DA HARMONIA, COM SEDE E FORO NO MUNICÍPIO DE SÃO JOSÉ DOS PINHA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4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VIADUTO CARLOS HUGO WOLF VON GRAFFEN O VIADUTO LOCALIZADO NA PR - 160, NO MUNICÍPIO DE TELÊMACO BORB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4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977, DE 30 DE DEZEMBRO DE 1977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5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361, DE 22 DE SETEMBRO DE 1986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5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223, DE 3 DE ABRIL DE 1990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5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724, DE 13 DE NOVEMBRO DE 197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5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962, DE 6 DE DEZEMBRO DE 1977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7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132, DE 4 DE MAIO DE 1979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7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310, DE 26 DE MAIO DE 1980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7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447, DE 20 DE JUNHO DE 1996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7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641, DE 14 DE DEZEMBRO DE 1993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7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609, DE 13 DE DEZEMBRO DE 1993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7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580, DE 13 DE DEZEMBRO DE 1993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8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129, DE 13 DE AGOSTO DE 198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8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359, DE 5 DE SETEMBRO DE 1980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8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797, DE 12 DE NOVEMBRO DE 1991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8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952, DE 22 DE NOVEMBRO DE 2011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8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857, DE 18 DE JUNHO DE 2008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8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657, DE 2 DE OUTUBRO DE 2007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8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752, DE 24 DE JUNHO DE 200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8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5.349, DE 24 DE JUNHO DE 1966, DE CONCESSÃO DE TÍTULO DE UTILIDADE PÚBLI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8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405, DE 21 DE DEZEMBRO DE 2001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8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500, DE 22 DE JANEIRO DE 1999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33, DE 13 DE JANEIRO DE 1999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072, DE 3 DE MARÇO DE 2009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288, DE 18 DE AGOSTO DE 1998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093, DE 4 DE OUTUBRO DE 1989, DE CONCESSÃO DE TÍTULO DE UTILIDADE PÚBLI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083, DE 11 DE MARÇO DE 1998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888, DE 12 DE JULHO DE 1994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727, DE 24 DE NOVEMBRO DE 197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5.450, DE 24 DE DEZEMBRO DE 1966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662, DE 1º DE MARÇO DE 200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1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38, DE 22 DE OUTUBRO DE 1971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1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925, DE 5 DE OUTUBRO DE 2011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08-11T20:15:00Z</dcterms:modified>
  <cp:revision>1321</cp:revision>
  <dc:subject/>
  <dc:title>1º SESSÃO LEGISLATIVA DA 17ª LEGISLATURA</dc:title>
</cp:coreProperties>
</file>