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1341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957121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CARLOS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CENTIVA O DESENVOLVIMENTO DO TURISMO RURAL NA AGRICULTURA FAMILIAR (TRAF)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2.020 DE 09 DE JANEIRO DE 1998. (FUNDO PARANÁ, IAPAR, TECPAR, SETI, FUNDAÇÃO ARAUCÁR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É VEDADO AO ESTADO DO PARANÁ CONCEDER INCENTIVOS FISCAIS OU CRÉDITOS DE QUALQUER NATUREZA PARA AS EMPRESAS QUE POR SUAS ATIVIDADES CAUSEM DANOS A SAÚDE E SEGURANÇA DOS TRABALHADOR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REFERENTE AO MÊS DE MARÇO DE 2006. RESOLUÇÃO Nº 0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BELMIRO VALVERDE JOBIM CAST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S VEÍCULOS APREENDIDOS OU SINISTRADOS QUE SE ENCONTRAM NOS PÁTIOS DO DETRAN, DAS CIRETRANS, E POSTOS DA POLÍCIA RODOVIÁRIA ESTADUA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 FIXAÇÃO DE AVISOS, ALERTANDO AS PESSOAS PORTADORAS DE “MARCAPASSOS CARDÍACOS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0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IORIDADE NA TRAMITAÇÃO DOS PROCESSOS E PROCEDIMENTOS ADMINISTRATIVOS DE INTERESSE DE IDOSOS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MOACYR JOSÉ VI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POLÍTICA ESTADUAL DO LIV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IMPLANTAÇÃO DE PROGRAMA DE INFORMÁTICA PARA ADOLESCENTES NA REDE PÚBLICA DE ENSINO NO ESTADO DO PARANÁ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2:00Z</dcterms:created>
  <dc:creator>DIRETORIA DE ASSISTÊNCIA AO PLENÁRIO</dc:creator>
  <dc:description/>
  <dc:language>en-US</dc:language>
  <cp:lastModifiedBy>Ordem do Dia </cp:lastModifiedBy>
  <cp:lastPrinted>2006-04-19T14:02:00Z</cp:lastPrinted>
  <dcterms:modified xsi:type="dcterms:W3CDTF">2006-04-24T12:54:00Z</dcterms:modified>
  <cp:revision>3</cp:revision>
  <dc:subject/>
  <dc:title>ASSEMBLÉIA LEGISLATIVA DO ESTADO DO PARANÁ</dc:title>
</cp:coreProperties>
</file>