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746795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409867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9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4 DE OUTU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4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DEFICIENTES FÍSICOS DE MISSAL, COM SEDE NO MUNICÍPIO DE MISSAL E FORO NA COMARCA DE MEDIANEI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4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INCENTIVO FISCAL PARA ESTIMULAR O EMPREGO DE JOVENS SEM EXPERIÊNCIA PROFISSIONAL E DE PESSOAS COM MAIS DE 40 ANOS DE IDAD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5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QUESTÕES DE CONVICÇÃO RELIGIOSA ACESSO AO CARGO PÚBLICO E DIREITO À EDUCAÇÃO, NA ESFERA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3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ESCOLA DE FUTEBOL PAIS E AMIGOS DE SANTA FÉ, COM SEDE E FORO EM SANTA FÉ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8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ÁRITAS DIOCESANA DE PALMAS, COM SEDE E FORO NO MUNICÍPIO DE PALM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7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MÚSICOS E INTÉRPRETES DE MARINGÁ, COM SEDE E FOR NO MUNICÍPIO DE MARING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9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 FILH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 AO INSTITUTO TIBAGI DE ESCOLAS TÉCNICAS – ETTIBAGI, COM SEDE E FORO NA CIDADE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9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 GUIMARÃE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2º § 1º DA LEI Nº 15.290, DE 22 DE SETEMBRO DE 2006. (PROGRAMA DE REVITALIZAÇÃO FISCAL DAS EMPRESAS PARANAENSES – REFISPAR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1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SETEMBRO DE 2006. RESOLUÇÃO Nº 003/04. EX-PROPOSIÇÃO Nº 083/06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5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ILTINHO PUP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E COMUNICAÇÃO CULTURAL E ARTÍSTICA DE JATAIZINHO – RADIO COMUNITÁRIA NOVA GERAÇÃO, COM SEDE E FORO NO MUNICÍPIO DE JATAIZINH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4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ENSINO OEHNINGER, COM SEDE NO MUNICÍPIO DE BRAGANEY E FORO NA COMARCA DE CORBÉL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9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 FILH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A AMATUR  - AGÊNCIA DE DESENVOLVIMENTO DO MEIO-AMBIENTE E TURISMO, COM SEDE E FORO NA CIDADE DE ARAPONG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1:54:00Z</dcterms:created>
  <dc:creator>DIRETORIA DE ASSISTÊNCIA AO PLENÁRIO</dc:creator>
  <dc:description/>
  <dc:language>en-US</dc:language>
  <cp:lastModifiedBy>ASSEMBLEIA LEGISLATIVA</cp:lastModifiedBy>
  <cp:lastPrinted>2006-10-17T16:18:00Z</cp:lastPrinted>
  <dcterms:modified xsi:type="dcterms:W3CDTF">2006-10-23T11:57:00Z</dcterms:modified>
  <cp:revision>3</cp:revision>
  <dc:subject/>
  <dc:title>ASSEMBLÉIA LEGISLATIVA DO ESTADO DO PARANÁ</dc:title>
</cp:coreProperties>
</file>