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449292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OUTUBRO DE 1993, QUE DISPÕE SOBRE A CONCESSÃO DE UTILIDADE PÚBLICA ESTADUAL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3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O ARTIGO 3º NA LEI Nº 16.724, DE 23 DE DEZEMBRO DE 2010. QUE OBRIGA A COLOCAÇÃO DE CARTAZES À VISTA DA POPULAÇÃO NAS DEPENDÊNCIAS DOS HOSPITAIS, MATERNIDADES E POSTOS DE SAÚDE DA REDE OFICIAL, PARTICULAR E CONVENIADOS, INFORMANDO QUE É DIREITO DO PAI, MÃE OU RESPONSÁVEL LEGAL PERMANECER COM SEUS FILHOS EM CASO DE INTERN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ELTON WELTER, TADEU VENERI, LUIZ EDUARDO CHEIDA, ENIO VERRI, PÉRICLES DE MELLO, PROFESSOR LEMOS, TONINHO WANDSCHEER E LUCIANA RAFAGNIN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9 DE NOVEMBRO COMO O DIA ESTADUAL DE SOLIDARIEDADE AO POVO PALESTI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"DIA DA CONSCIENTIZAÇÃO SOBRE A HANSENÍASE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S ARTIGOS 1º E 3º DA LEI Nº 16.940/2011, QUE INSTITUI O CERTIFICADO-INCLUSÃO E O SELO-INCLU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SECRETARIA DE ESTADO DA FAMÍLIA E DESENVOLVIMENTO SOCIAL A PARTICIPAR DO FÓRUM NACIONAL DE SECRETÁRIOS DE ESTADO DE ASSISTÊNCIA SO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20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XTINGUE OS DISTRITOS JUDICIÁRIOS DE PINHALZINHO, DO MUNICÍPIO DE GOIOXIM, DA COMARCA DE CANTAGALO E DE POEMA, DO MUNICÍPIO DE NOVA TEBAS, DA COMARCA DE MANOEL RIBAS E ALTERA DISPOSITIVOS DA LEI ESTADUAL Nº 14.277/ 2003 (CÓDIGO DE ORGANIZAÇÃO E DIVISÃO JUDICIÁRIAS DO ESTADO DO PARANÁ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Nº 6.517/1974 E A LEI 1.052/1952, QUE ESTABELECE À COMEC A OUTORGA DA CONCESSÃO DO SERVIÇO PÚBLICO DE TRANSPORTE INTERMUNICIPAL RELATIVO A REGIÃO METROPOLITANA DE CURITIBA, RETIRANDO ESTA COMPETÊNCIA DO D.E.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, COMISSÃO DE FISCALIZAÇÃO E ASSUNTOS MUNICIPAIS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3/12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POSTO SOBRE OPERAÇÕES RELATIVAS À CIRCULAÇÃO DE MERCADORIAS E SOBRE PRESTAÇÕES DE SERVIÇOS DE TRANSPORTE INTERESTADUAL E INTERMUNICIPAL E DE COMUN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FERNANDO SCANAVACA E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PRATO "FRANGO NA TELHA", DO MUNICÍPIO DE UMUARAMA, A SER CELEBRADO NO 1º DOMINGO DO MÊS DE NOV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ISSÃO ESTADUAL DA VER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DISCUSSÃO ÚNICA DO RECURSO AO PLENÁRIO Nº 0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727/2011, QUE </w:t>
      </w:r>
      <w:r>
        <w:rPr>
          <w:rFonts w:cs="Arial" w:ascii="Arial" w:hAnsi="Arial"/>
          <w:bCs/>
          <w:sz w:val="32"/>
          <w:szCs w:val="32"/>
        </w:rPr>
        <w:t>PROÍBE O TRATAMENTO DISCRIMINATÓRIO ÀS GESTANTES QUE PARTICIPAM DE CONCURSOS PÚBLICOS DE PROVAS OU DE PROVAS E TÍTULOS NO ÂMBITO DA ADMINISTRAÇÃO DIRETA E INDIRE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5/12, APOSTO AO PROJETO DE LEI Nº 303/12. 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ISPÕE SOBRE O TRATAMENTO TRIBUTÁRIO RELATIVO AO ICMS DEVIDO PELOS ESTABELECIMENTOS INDUSTRIAIS, NAS OPERAÇÕES COM PRODUTOS EM CUJA FABRICAÇÃO SEJA UTILIZADO MATERIAL RECICL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36/12, APOSTO AO PROJETO DE LEI Nº 668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DISPÕE SOBRE A CRIAÇÃO DA SEMANA DE ORIENTAÇÃO PROFISSIONAL NOS COLÉGIOS PÚBL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89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INSTITUTO DE ÀGUAS DO PARANÁ A PERFURAÇÃO DE POÇO ARTESIANO PARA ATENDER ÀS NECESSIDADES DOS MORADORES DO BAIRRO SÃO JUDAS, N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SANEPAR A PERFURAÇÃO DE POÇO ARTESIANO PARA ATENDER ÀS NECESSIDADES DOS MORADORES DO BAIRRO SÃO JUDAS, N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DELEGACIA DE POLÍCIA PARA O MUNICÍPIO DE ALMIRANTE TAMANDARÉ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QUEBRA-MOLAS NA RODOVIA DE ACESSO 879, NO MUNICÍPIO DE BOA ESPERANÇA DO IGUAÇU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“VAN” PARA A ASSOCIAÇÃO DE PAIS E AMIGOS DOS SURDOS DO MUNICÍPIO DE QUEDAS DO IGUAÇU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TINUIDADE DE OBRA PARALISADA NO COLÉGIO ESTADUAL EUCLÍDES DA CUNHA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E PROLONGAMENTO DA AVENIDA PRESIDENTE CASTELO BRANCO, NO MUNICÍPIO DE TERRA ROX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CIRETRAN NO MUNICÍPIO DE SALTO DO LONTR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06T20:35:00Z</dcterms:modified>
  <cp:revision>764</cp:revision>
  <dc:subject/>
  <dc:title>1º SESSÃO LEGISLATIVA DA 17ª LEGISLATURA</dc:title>
</cp:coreProperties>
</file>