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85986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LEIS QUE CONCEDERAM TÍTULO DE UTILIDADE PÚBLICA A ASSOCIAÇÕES E SOCIEDADES DE CLASS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CONSELHO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7T13:27:00Z</dcterms:modified>
  <cp:revision>1238</cp:revision>
  <dc:subject/>
  <dc:title>1º SESSÃO LEGISLATIVA DA 17ª LEGISLATURA</dc:title>
</cp:coreProperties>
</file>