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996177321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691704926" r:id="rId4"/>
        </w:object>
      </w:r>
      <w:r>
        <w:rPr>
          <w:b/>
          <w:color w:val="000000"/>
          <w:sz w:val="32"/>
        </w:rPr>
        <w:t>2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08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1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28 DE FEVEREIRO DE 2008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QUINT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723/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CHICO NOROESTE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E DE UTILIDADE PÚBLICA O CENTRO DE ESTUDOS, PESQUISA E ATENÇÃO A DROGAS E AIDS – CEPADA, COM SEDE E FORO NO MUNICÍPIO DE FOZ DO IGUAÇU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735/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PROFESSOR LUIZÃ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ISPÕE SOBRE O PORTE DE ARMA DE FOGO AOS AGENTES PENITENCIÁRIOS ESTADUAIS, CONFORME ESPECIFIC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840/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DEPUTADA LUCIANA RAFAGNIN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UTORIZA O PODER EXECUTIVO A DENOMINAR “WALTER ALBERTO PECOITS” O HOSPITAL REGIONAL DO SUDOESTE LOCALIZADO NA CIDADE DE FRANCISCO BELTRÃ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 DISCUSSÃO DO PROJETO DE LEI Nº 852/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UGUSTINHO ZUCCH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A “ASSOCIAÇÃO DE PAIS E AMIGOS DOS EXCEPCIONAIS DE FOZ DO JORDÃO (ESCOLA DE EDUCAÇÃO ESPECIAL SER E APRENDER)”, COM SEDE E FORO NO MUNICÍPIO DE FOZ DO JORDÃ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EMENDAS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PRECIAR NESTE TURNO EMENDA DA C.C.J. APROVADA EM SEGUNDA DISCUSSÃ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754/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LSON JUSTU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NCEDE ISENÇÃO DO PAGAMENTO DE TAXAS ESTADUAIS, RELATIVAS A RENOVAÇÃO DA CARTEIRA NACIONAL DE HABILITAÇÃO. (DETRAN)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, C.D.C. E C.F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806/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MARCELO RANGEL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ISPÕE QUE SEJA DISCRIMINADO, NO CONVITE E NA MÍDIA DE DIVULGAÇÃO DE EVENTOS BENEFICENTES, O NOME DA ENTIDADE E O PERCENTUAL DESTINADO À MESM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C.F.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848/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CLAUDIO ROMANELL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A ASSOCIAÇÃO DE PRODUTORES RURAIS – A.P.R. DE JOAQUIM TÁVORA, COM SEDE E FORO NO MUNICÍPIO DE JOAQUIM TÁVOR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834/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RTAGÃO JUNIOR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SSEGURA AOS MINISTROS DE TODOS OS CULTOS A ASSISTÊNCIA RELIGIOSA AOS ENFERMOS E PRESOS DE TODO GÊNER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 DA C.C.J, E C.D.H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853/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NISHIMOR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A ASSOCIAÇÃO CULTURAL INTERATIVA – ACI, COM SEDE E FORO NA CIDADE DE LONDRIN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 FAVORÁVEL  DA C.C.J..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sectPr>
      <w:type w:val="nextPage"/>
      <w:pgSz w:w="12240" w:h="15840"/>
      <w:pgMar w:left="1620" w:right="1080" w:gutter="0" w:header="0" w:top="16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61" w:hanging="0"/>
      <w:jc w:val="both"/>
      <w:outlineLvl w:val="0"/>
    </w:pPr>
    <w:rPr>
      <w:b/>
      <w:color w:val="000000"/>
      <w:sz w:val="32"/>
      <w:u w:val="single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" w:hanging="0"/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szCs w:val="20"/>
      <w:lang w:val="pt-P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13:34:00Z</dcterms:created>
  <dc:creator>ASSEMBLEIA LEGISLATIVA</dc:creator>
  <dc:description/>
  <dc:language>en-US</dc:language>
  <cp:lastModifiedBy>ASSEMBLEIA LEGISLATIVA</cp:lastModifiedBy>
  <cp:lastPrinted>2007-11-06T10:11:00Z</cp:lastPrinted>
  <dcterms:modified xsi:type="dcterms:W3CDTF">2008-02-28T13:34:00Z</dcterms:modified>
  <cp:revision>2</cp:revision>
  <dc:subject/>
  <dc:title>1º SESSÃO LEGISLATIVA DA 16ª LEGISLATURA</dc:title>
</cp:coreProperties>
</file>