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6328036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0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5 DE NOV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color w:val="FF0000"/>
          <w:sz w:val="32"/>
          <w:szCs w:val="32"/>
        </w:rPr>
      </w:pPr>
      <w:r>
        <w:rPr>
          <w:rFonts w:cs="Arial" w:ascii="Arial" w:hAnsi="Arial"/>
          <w:b/>
          <w:bCs/>
          <w:i/>
          <w:color w:val="FF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15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RECAPACITAÇÃO DA CENTRAL GERADORA HIDRELÉTRICA - CGH, LOCALIZADA NO MUNICÍPIO DE JAGUARIAÍ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59/11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AÍTO QUINTANA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MUSEU HISTÓRICO DO SUDOESTE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58/11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NTA A PROFISSÃO DE FARMACÊUTICO NO ROL DE PROFISSÕES PREVISTO NO ART. 1º DA LEI ESTADUAL Nº 16.346, QUE DISPÕE SOBRE A OBRIGATORIEDADE DAS EMPRESAS POLUIDORAS DE CONTRATAREM RESPONSÁVEL TÉCNICO EM MEIO AMBI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AÚDE PÚBLICA, COMISSÃO DE ECOLOGIA E MEIO AMBIENTE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OMISSÃO DE ECOLOGIA E MEIO AMBIENTE COM PARECER FAVORÁVEL DA C.C.J. NA FORMA DA SUBEMENDA SUBSTITUTIVA 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752/11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OBRIGATORIEDADE DOS POSTOS DE COMBUSTÍVEIS E OUTROS ESTABELECIMENTOS INSTALAREM EQUIPAMENTOS PARA TRATAMENTO E REUTILIZAÇÃO DA ÁGUA USADA NA LAVAGEM DOS VEÍCULO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ECOLOGIA E MEIO AMBIENTE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ECOLOGIA E MEIO AMBIENTE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9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ATENDIMENTO RESERVADO PARA CLIENTES, NAS AGÊNCIAS E POSTOS DE ATENDIMENTO BANC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EGURANÇA PÚBLICA, COMISSÃO DE DEFESA DO CONSUMID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59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RASCA RODRIGUES E PASTOR EDSON PRACZYK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PROCEDIMENTOS PARA O ACONDICIONAMENTO E TRANSPORTE DE PRANCHAS DE SURF E SEMELHANTES EM BAGAGEIROS APROPRIADOS NOS ÔNIBUS UTILIZADOS NO SERVIÇO DE TRANSPORTE INTERMUNICIPAL DE PASSAGEIROS, NAS LINHAS QUE TENHAM EM SEU ITINERÁRIO OS MUNICÍPIOS DO LITORAL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OBRAS, PÚBLICAS, TRANSPORTES E COMUNICAÇÃO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90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O PROGRAMA POLÍCIA AMBIENTAL MIRIM NAS DIVERSAS UNIDADES DA POLÍCIA AMBIENTAL DA CORPORAÇÃO DA POLÍCIA MILITAR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EGURANÇA PÚBLICA E COMISSÃO DE DEFESA DOS DIREITOS DA CRIANÇA, DO ADOLESCENTE E DO IDOS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59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AO SENHOR OSVINO RICARDI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70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ERMITE AOS MOTOTAXISTAS, MOTOBOYS OU MOTOFRETISTAS EXERCEREM SUAS ATIVIDADES EM ÂMBITO INTERMUNICIPAL, UTILIZANDO-SE DE RODOVIAS ESTADUAIS E FEDERAIS SOB A RESPONSABILIDADE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OBRAS PÚBLICAS, TRANSPORTES E COMUNICAÇÃO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COMPLEMENTAR Nº 476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LEI COMPLEMENTAR Nº 1/2013 – DEPUTADO TERCÍLIO TURINI)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DA LEI COMPLEMENTAR Nº 81, DE 1998, INCLUINDO NOVOS MUNICÍPIOS NA REGIÃO METROPOLITANA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ASSUNTOS METROPOLITANOS E COMISSÃO DE FISCALIZAÇÃO E ASSUNTOS MUNICIPAIS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S Nº 1 E 2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95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OBRIGATORIEDADE DA RESERVA DE ASSENTO AO ACOMPANHANTE DE PESSOA COM DEFICIÊNCIA EM TEATROS, CINEMAS, CASAS DE SHOWS E ESPETÁCULOS EM 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IREITOS HUMANOS E DA CIDADANIA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00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FIXAÇÃO DE CARTAZES CONTENDO A INSCRIÇÃO "DENUNCIE O TURISMO SEXUAL - LIGUE 100 OU 190", EM HOTÉIS, MOTÉIS, POUSADAS, PENSÕES, RESTAURANTES, BARES, CASAS DE SHOW, BOATES, POSTOS DE GASOLINA E RODOVIÁR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TURISMO, COMISSÃO DE SEGURANÇA PÚBLICA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39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S SERVIÇOS COMERCIAIS DE TOSA E BANHO EM ANIMAIS DOMÉSTICOS DE PEQUENO E GRANDE POR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ECOLOGIA E MEIO AMBIENTE, COMISSÃO DE INDÚSTRIA E COMÉRCIO E COMISSÃO DE AGRI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92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ROTA DOS TROPEIROS N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TURISMO E COMISSÃO DE 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620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DA LEI Nº 14.855/05 QUE DISPÕE SOBRE PADRÕES TÉCNICOS DE QUALIDADE NUTRICIONAL, A SEREM SEGUIDOS PELAS LANCHONETES E SIMILARES, INSTALADAS NAS ESCOLAS DE ENSINO FUNDAMENTAL E MÉDIO, PARTICULARES E DA RE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SAÚ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CONTRÁRIOS DA COMISSÃO DE EDUCAÇÃO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COMPLEMENTAR Nº 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RANCISCO BÜHRE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À LEI COMPLEMENTAR Nº 59, DE 1º DE OUTUBRO DE 1991 QUE DISPÕE SOBRE A REPARTIÇÃO DO ICM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ECOLOGIA E MEIO AMBI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ORNA OBRIGATÓRIA A AFIXAÇÃO DE CARTAZES INFORMANDO SOBRE O TEOR DOS ARTS. 47 E 48 DA RESOLUÇÃO Nº 9, DE 05/07/2007, DA ANAC, EM TODOS OS ESTABELECIMENTOS DE COMERCIALIZAÇÃO DE PASSAGENS AÉREAS N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IREITOS HUMANOS E DA CIDADANIA, COMISSÃO DE DEFESA DO CONSUMIDOR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PRESENÇA DE ACOMPANHANTE À GESTANTE NO PROCESSO DO PARTO NOS HOSPITAIS DA REDE PÚBLICA OU CONVENIADOS DO SISTEMA ÚNICO DE SAÚDE - SU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AÚDE PÚBLICA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(ANEXO PROJ. LEI  Nº 55/13 – DEP. RASCA RODRIGUES)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A UTILIZAÇÃO DE MATERIAL INFORMATIVO NA FORMA DE VÍDEO SOBRE MEDIDAS DE SEGURANÇA EM BOATES, CASAS NOTURNAS E SHOW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AÚDE PÚBLICA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BERNARDO CARL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GULAMENTA A PUBLICIDADE VISUAL POR MEIO DE OUTDOORS, PAINÉIS, LETREIROS E OUTROS MEIOS DE DIVULGAÇÃO PUBLICITÁRIA NAS RODOVIAS ESTADU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OBRAS PÚBLICA, TRANSPORTES E COMUNICAÇÃO E COMISSÃO DE INDÚSTRIA E COMÉRCI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OBRAS PÚBLICAS, TRANSPORTES E COMUNICAÇÃ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S DISPOSITIVOS DA LEI Nº 11.580/1996, ALTERADA PELA LEI Nº 15003/2006, INCLUINDO PRODUTOS CLASSIFICADOS NA NOMENCLATURA BRASILEIRA DE MERCADOR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SUBSTITUTIVO GERAL DA C.C.J.                        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BERNARDO CARL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RESERVA DE VAGAS DE ESTACIONAMENTO ESPECIAL PARA GESTANTES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IREITOS HUMANOS E DA CIDADANIA, COMISSÃO DE INDÚSTRIA E COMÉRCIO E COMISSÃO DE DEFESA DOS DIREITOS DA MULHER.</w:t>
      </w:r>
      <w:r>
        <w:rPr>
          <w:rFonts w:cs="Arial" w:ascii="Arial" w:hAnsi="Arial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9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, O DIA DO CHAVEIRO, A SER COMEMORADO ANUALMENTE EM 29 DE JUN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</w:t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9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, O FESTIVAL INTERNACIONAL DE DANÇAS URBANAS E HIP HOP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0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ADEU VENER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CLUI NO CALENDÁRIO OFICIAL DE EVENTOS DO ESTADO DO PARANÁ O DIA INTERNACIONAL DO DIREITO À VERDADE, A SER CELEBRADO ANUALMENTE NO DIA 24 DE MARÇ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1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O DIA INTERNACIONAL DE CAPOEIRA, A SER CELEBRADO NO PRIMEIRO FINAL DE SEMANA DO MÊS DE AGOST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2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INSTITUIÇÃO DA SEMANA ESTADUAL DO ESTATUTO DA CRIANÇA E DO ADOLESC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3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ESTADUAL N° 13.400/2001 QUE DISPÕE SOBRE O TEMPO RAZOÁVEL PARA ATENDIMENTO DE CLIENTES EM FILAS DE CAIX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EFESA DO CONSUMIDOR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6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LEITON KIELSE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DO ESTADO DO PARANÁ AO SR. HERBERT ARNOLD BARTZ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7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OBERTO ACIOLL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A POLÍTICA DE COMBATE AO FURTO E ROUBO DE VEÍCULOS N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SEGURANÇA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81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ÉRICLES DE MELLO E ANIBELLI NETO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BENEMÉRITO AO SR. VILSON RIBEIRO DE ANDRAD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8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ALEXANDRE CURI E STEPHANES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. 2º DA LEI Nº 13.900/02 QUE DISPÕE SOBRE DOAÇÃO DE IMÓVEL À SOCIEDADE EUNICE WEAV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2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DE COMBATE À VIOLÊNCIA DOMÉSTICA E SEXUAL CONTRA A MULH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4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DO RIO IVAÍ, NA SEMANA DO DIA 21 DE ABRIL DE CADA AN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6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DE CONSCIENTIZAÇÃO E COMBATE A AUTOMEDICAÇÃO, A SER COMEMORADA ANUALMENTE NA PRIMEIRA SEMANA DO MÊS DE MA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SEMANA DO CHECK-UP JUVENIL NA REDE PÚBLICA ESTADUAL DE SAÚD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7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O CANTOR, A SER COMEMORADO ANUALMENTE EM 27 DE SETEM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7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TITUI NO CALENDÁRIO OFICIAL DE EVENTOS DO ESTADO DO PARANÁ O DIA DO CUIDADOR DE IDOSOS, A SER COMEMORADO ANUALMENTE NO DIA 20 DE MARÇ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0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ANTÔNIO UENO, VIADUTO LOCALIZADO NA PR-445, NO CRUZAMENTO DA AVENIDA ARTHUR THOMAS COM A AVENIDA JUVENAL PIETRARÓIA, ENTRE MUNICÍPIOS DE LONDRINA E CAMBÉ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0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STADUAL DA AGROECOLOGIA NO ÂMBITO DO ESTADO DO PARANÁ, A SER COMEMORADO ANUALMENTE NA PRIMEIRA SEGUNDA-FEIRA DO MÊS DE JUL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3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O DIA DO TROFÉU MOURA BRITO, REALIZADO ANUALMENTE NA PRIMEIRA QUINZENA DO MÊS DE OUTUBRO,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3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TÍTULO DE CIDADÃO BENEMÉRITO DO ESTADO DO PARANÁ AO SR. JOSÉ FERNANDES JARDIM JUN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2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RESOLUÇÕES 1/2000, 1/2002, 8/2002 E 9/2002 QUE DISPÕEM SOBRE VALE-TRANSPORTE, GRATIFICAÇÃO DE ASSIDUIDADE E VALE REFEI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7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A VALORIZAÇÃO DAS PESSOAS COM SÍNDROME DE DOWN, A SER COMEMORADO ANUALMENTE EM 21 DE MARÇ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SAÚDE PÚBLICA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1-04T20:33:00Z</dcterms:modified>
  <cp:revision>1173</cp:revision>
  <dc:subject/>
  <dc:title>1º SESSÃO LEGISLATIVA DA 17ª LEGISLATURA</dc:title>
</cp:coreProperties>
</file>