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64348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658019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5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PAIS E AMIGOS DOS EXCEPCIONAIS DE FOZ DO JORDÃO (ESCOLA DE EDUCAÇÃO ESPECIAL SER E APRENDER)”, COM SEDE E FORO NO MUNICÍPIO DE FOZ DO JORD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5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ULTURAL INTERATIVA – ACI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A POLÍTICA ESTADUAL DE SEGURANÇA ALIMENTAR E NUTRICIONAL, NO ÂMBIT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, COM PARECER FAVORÁVEL DA C.C.J., E SUB-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E PLENÁRIO E SUB-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4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SERVA DE 2% - (DOIS POR CENTO)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 COM PARECER FAVORÁVEL,NA FORMA DA SUB-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SUB-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S AMIGO BICHO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5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CASA LAR DE COLORADO, COM SEDE E FORO NA COMARCA DE COLOR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12.493, DE 22 DE JANEIRO DE 1.999, QUE DISPÕE SOBRE PRINCÍPIOS, PROCEDIMENTOS, NORMAS E CRITÉRIOS REFERENTES À GERAÇÃO, ACONDICIONAMENTO, ARMAZENAMENTO, COLETA, TRANSPORTE E DESTINAÇÃO FINAL DOS RESÍDUOS SÓLIDOS NO ESTADO DO PARANÁ, VISANDO O CONTROLE DA POLUIÇÃO, DA CONTAMINAÇÃO E A MINIMIZAÇÃO DE SEUS IMPACTOS AMBIEN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E.M.A..</w:t>
      </w:r>
    </w:p>
    <w:p>
      <w:pPr>
        <w:pStyle w:val="Normal"/>
        <w:ind w:right="5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59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04T13:59:00Z</dcterms:modified>
  <cp:revision>2</cp:revision>
  <dc:subject/>
  <dc:title>1º SESSÃO LEGISLATIVA DA 16ª LEGISLATURA</dc:title>
</cp:coreProperties>
</file>