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10.1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1785076849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 DE FEVEREI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A "FESTA DO TRABALHADOR", REALIZADA ANUALMENTE EM 1º DE MAIO PELA PARÓQUIA SÃO JOSÉ OPERÁRIO,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RO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O DIA DO PRESBITERIANO, A SER CELEBRADO ANUALMENTE NO 3º DOMINGO DO MÊS DE JULH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A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A ESTRADA QUE LIGA CORONEL DOMINGOS SOARES À PR-449, NUMA EXTENSÃO DE 27,3 KM, DE "RODOVIA DOM AGOSTINHO SARTORI"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184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E AS ATRIBUIÇÕES DOS CARGOS DE PROVIMENTO EM COMISSÃO, SÍMBOLO DAS-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SISTEMA BRAILLE, A SER CELEBRADO ANUALMENTE NO DIA OITO DE ABR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7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CENTO E QUINZE CARGOS DE ASSESSOR II DE DESEMBARGADOR, DE PROVIMENTO EM COMISSÃO, SIMBOLOGIA DAS-5, NA ESTRUTURA DO QUADRO DE SERVIDORES DO PODER JUDICIÁRIO VINCULADO À SECRETARIA DO TRIBUNAL DE JUSTIÇA DO ESTA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9/02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DO FUNDO ROTATIVO - PROGRAMA DE PROJETOS DE RECURSOS DESCENTRALIZADOS, PARA A EXECUÇÃO DE REFORMAS NA ESCOLA ESTADUAL CASTELO BRANCO, NO MUNICÍPIO DE FÊNX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REFEITÓRIO E MELHORIAS NO COLÉGIO ESTADUAL JOÃO XXIII,  MUNICÍPIO DE MAMBORÊ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DO FUNDO ROTATIVO - PROGRAMA DE PROJETOS DE RECURSOS DESCENTRALIZADOS, PARA A EXECUÇÃO DE REFORMAS NA ESCOLA ESTADUAL PALMITAL DO 43, NO MUNICÍPIO DE RONCA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UMA MÁQUINA EQUIPADA PARA MANUTENÇÃO DE ESTRADAS RURAIS, NO MUNICÍPIO DE FIGU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STALAÇÃO DE UM SEMÁFORO NO TREVO DA BR-487 COM SAÍDA PARA A BR-272 (PRESIDENTE KENNEDY), SITO LAR PARANÁ, NAS ADJACÊNCIAS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MPLANTAÇÃO DE UM TREVO NO ACESSO DA FÁBRICA TYSON FOODS, NO TRECHO DA RODOVIA BENTO FERNANDES DIAS, QUE LIGA OS MUNICÍPIOS DE CAMPO MOURÃO – ARARU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STALAÇÃO DE UM SEMÁFORO NA PERIMENTRAL TANCREDO NEVES - VILA URUPÊS, NA TRAVESSA COM RUA SÃO JOSÉ,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sz w:val="32"/>
          <w:szCs w:val="32"/>
        </w:rPr>
        <w:t xml:space="preserve">A IMPLANTAÇÃO DE UMA ACADEMIA DA TERCEIRA IDADE – ATI, NO DISTRITO DE JÓIA, MUNICÍPIO DE QUARTO CENTENÁRIO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ERÇÃO DO MUNICÍPIO DE QUARTO CENTENÁRIO NO PROGRAMA ESTADUAL DE CONSERVAÇÃO DE ESTRADAS E RODOVIAS PARA RECAPEAMENTO ASFÁLTIC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ERÇÃO DO MUNICÍPIO DE QUARTO CENTENÁRIO NO PROGRAMA ESTADUAL DE CONSERVAÇÃO DE ESTRADAS PARA DESTINAÇÃO DE PEDRAS IRREGULARES AO DISTRITO DE JÓ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EXECUÇÃO DE SERVIÇOS PARA IMPLEMENTAÇÃO DE TRAVESSIA EM NÍVEL ELEVADO, NA RODOVIA JOÃO LEOPOLDO JACOMEL, MUNICÍPIO DE PINHAI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EXECUÇÃO DE SERVIÇOS PARA IMPLEMENTAÇÃO DE REDUTORES DE VELOCIDADE, NA RODOVIA JOÃO LEOPOLDO JACOMEL, MUNICÍPIO DE PINHAI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FORNECIMENTO MENSAL DE ÓCULOS PARA SEREM DESTINADOS A PESSOAS CARENTES PORTADORAS DE DEFICIÊNCIA DO MUNICÍPIO DE PINH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DUAS AMBULÂNCIAS PARA O MUNICÍPIO DE PINH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UMA SEDE DA APAE NO MUNICÍPIO DE INÁCIO MARTIN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A VIABILIZAÇÃO DE EQUIPAMENTO DE RAIOS X AO MUNICÍPIO DE SANTO ANTÔNIO DA PLATIN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E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RECURSOS PARA REFORMA, EM CARÁTER EMERGENCIAL, NO HOSPITAL MUNICIPAL DE F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UM MÓDULO POLICIAL AO MUNICÍPIO DE F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UM VEÍCULO TIPO AMBULÂNCIA AO MUNICÍPIO DE SANTO ANTÔNIO DA PLAT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À SECRETARIA DE ESTADO DA SEGURANÇA PÚBLICA, A CONSTRUÇÃO DE EDIFÍCIO PARA ABRIGAR DELEGACIA DE POLÍCIA CIVIL, N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À SECRETARIA DE ESTADO DO PLANEJAMENTO E COORDENAÇÃO GERAL, A CONSTRUÇÃO DE EDIFÍCIO PARA ABRIGAR DELEGACIA DE POLÍCIA CIVIL, N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O DA JUSTIÇA CIDADANIA E DIREITOS HUMANOS, A CONSTRUÇÃO DE EDIFÍCIO DESTINADO A ABRIGAR DETENTOS NO MUNICÍPIO DE JACARE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O DA JUSTIÇA CIDADANIA E DIREITOS HUMANOS A CONSTRUÇÃO DE ESTABELECIMENTO PENITENCIÁRIO PARA CUMPRIMENTO DE PENA DE DETENTOS EM REGIME SEMIABERTO, NO MUNICÍPIO DE JACAREZINHO OU REGIÃO NORTE PIONEI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E EFETIVO DA POLÍCIA CIVIL N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E EFETIVO DA POLÍCIA CIVIL N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UMA UTI NO HOSPITAL SANTA CASA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RECURSOS FINANCEIROS AO MUNICÍPIO DE FIGUEIRA PARA AQUISIÇÃO DE MATERIAIS ESCOLARES DE USO PERMANEN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E EFETIVO DE POLICIAIS MILITARES N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AUMENTO DE EFETIVO DE POLICIAIS MILITARES N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À SECRETARIA DE ESTADO DO PLANEJAMENTO E COORDENAÇÃO GERAL, A CONSTRUÇÃO DE EDIFÍCIO DESTINADO A ABRIGAR DETENTOS N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VIATURAS PARA A 12ª SUBDIVISÃO POLICIAL DO MUNICÍPIO DE JACARE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STADO DO PLANEJAMENTO E COORDENAÇÃO GERAL, RECURSOS PARA A CONSTRUÇÃO DE ESTABELECIMENTO PENITENCIÁRIO PARA CUMPRIMENTO DE PENA DE DETENTOS EM REGIME SEMIABERTO, NO MUNICÍPIO DE JACAREZINHO OU REGIÃO NORTE PIONEIR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Cs/>
          <w:sz w:val="32"/>
          <w:szCs w:val="32"/>
        </w:rPr>
        <w:t>SUGERE REFORMA DA CARCERAGEM DA DELEGACIA DE POLÍCIA DO MUNICÍPIO DE JACAREZINH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QUATRO ACADEMIAS AO AR LIVRE NO MUNICÍPIO DE F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UM PARQUE INFANTIL NO MUNICÍPIO DE F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NOVA VIATURA PARA A POLÍCIA MILITAR DO MUNICÍPIO DE F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IGNAÇÃO DE MAIS UM TÉCNICO PARA EMATER DO MUNICÍPIO DE FIGU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STOR EDSON PRACZY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CRIAÇÃO DA CIRETRAN – CIRCUNSCRIÇÃO REGIONAL DE TRÂNSITO NO MUNICÍPIO DE IRETA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VIATURAS DE POLÍCIA PARA O MUNICÍPIO DE PONTA GROSS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ATENDER O MUNICÍPIO DE PAIÇANDU.</w:t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2-07T16:23:00Z</cp:lastPrinted>
  <dcterms:modified xsi:type="dcterms:W3CDTF">2013-02-19T20:14:00Z</dcterms:modified>
  <cp:revision>842</cp:revision>
  <dc:subject/>
  <dc:title>1º SESSÃO LEGISLATIVA DA 17ª LEGISLATURA</dc:title>
</cp:coreProperties>
</file>