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4618778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4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5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3ª DISCUSSÃO DO PROJETO DE LEI Nº65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PLAUTO MIRÓ E VALDIR ROSSO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E REVOGA OS DISPOSITIVOS DA LEI 16.522/2010 QUE ESTABELECE REQUISITOS PARA ESCOLHA E NOMEAÇÃO DE SERVIDORES PARA CARGOS DE PROVIMENTO EM COMISSÃ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REQUERIMENTO DE COMISSÃO GERAL DE PLENÁRI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11-26T11:48:00Z</dcterms:modified>
  <cp:revision>184</cp:revision>
  <dc:subject/>
  <dc:title>1º SESSÃO LEGISLATIVA DA 17ª LEGISLATURA</dc:title>
</cp:coreProperties>
</file>