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92761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73278692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0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INSERIDO NO CALENDÁRIO ESTADUAL O DIA DO TÉCNICO EM MEIO AMBIENTE, A SER COMEMORADO ANUALMENTE, NO DIA 13 DE MARÇ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 02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TOMADA DE CONT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A PRESTAÇÃO DE CONTAS DAS DESPESAS DOS SENHORES DEPUTADOS, REFERENTE AO MÊS DE JUNHO DE 20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TOMADA DE CONT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CASA DE APOIO NOVOS CAMINHOS, COM SEDE E FORO NO MUNICÍPIO DE PALMIT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CADEMIA MOURAOENSE DE LETRAS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1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RODUTORES DE BOVINOS DE TURVO, COM SEDE NO MUNICÍPIO DE TURVO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3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RL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A AMBULÂNCIA PARA O MUNICÍPIO DE CERRO AZ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GONHINH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SELHEIRO MAIRINCK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URIÚ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MB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B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P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GUEI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RUMB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LARANJEI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ALOT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COLOR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ÂNGU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CRUZEIR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DIAMANTE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DR. CAM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NAJ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LO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MAND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DO PROGRAMA MORAR BEM PARANÁ, PARA O MUNICÍPIO DE MARILE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MIR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ALIANÇA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LONDR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ÍSO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TAGUAJ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NAPOE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NACIT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LANALTINA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ORTO R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RESIDENTE CASTELO BRAN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CRUZ DO MONTE CASTE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IZ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MON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CARLOS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JOÃ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QUERÊNCIA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TAMBO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TERRA R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UNIFLO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GINÁSIO POLIESPORTIVO COBERTO NO MUNICÍPIO DE RIO BRANCO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DUAS AMBULÂNCIAS UTI PARA ATENDER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ÉRICLES DE MELL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LARGAMENTO DA PR 151, QUE NÃO POSSUI ACOSTAMENTO, QUE POSSIBILITE ACESSOS COM SEGURANÇA ÀS COMUNIDADES DE POÇOS, RIO BAIO, PILARZINHO, FAXINAL, TAIÓ, CÔLONIA BROMADO, COXILHÃO DE SANTA ROSA E ÁGUA COMPRIDA II, CONFORME SOLICITAÇ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NTONINA.</w:t>
      </w:r>
    </w:p>
    <w:p>
      <w:pPr>
        <w:pStyle w:val="Normal"/>
        <w:rPr>
          <w:rFonts w:ascii="Arial" w:hAnsi="Arial" w:cs="Arial"/>
          <w:b/>
          <w:b/>
          <w:szCs w:val="40"/>
          <w:lang w:val="pt-PT"/>
        </w:rPr>
      </w:pPr>
      <w:r>
        <w:rPr>
          <w:rFonts w:cs="Arial" w:ascii="Arial" w:hAnsi="Arial"/>
          <w:b/>
          <w:szCs w:val="40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02T20:17:00Z</dcterms:modified>
  <cp:revision>56</cp:revision>
  <dc:subject/>
  <dc:title>1º SESSÃO LEGISLATIVA DA 17ª LEGISLATURA</dc:title>
</cp:coreProperties>
</file>