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3448250" r:id="rId2"/>
        </w:object>
        <w:drawing>
          <wp:inline distT="0" distB="0" distL="0" distR="0">
            <wp:extent cx="5295265" cy="714375"/>
            <wp:effectExtent l="0" t="0" r="0" b="0"/>
            <wp:docPr id="1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)</w:t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b w:val="false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ind w:left="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ind w:left="0" w:hanging="0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BERTO RIBEIRO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MUNICÍPIO DE PIRAQUARA COMO A CAPITAL DAS ÁGU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E PLENÁRIO COM PARECER FAVORÁVEL DA C.C.J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3ª DISCUSSÃO DO PROJETO DE LEI Nº 21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EVANDRO ARAÚJ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INSERÇÃO NO CALENDÁRIO OFICIAL DE EVENTOS DO ESTADO DO PARANÁ O TEATRO AO AR LIVRE PAIXÃO DE CRISTO, REALIZADO ANUALMENTE DURANTE A SEMANA SANTA,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SUBSTITUTIVO GERAL DE PLENÁRIO COM PARECER FAVORÁVEL DA C.C.J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Recuonormal"/>
        <w:ind w:lef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Recuo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 18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MISSIONÁRIO RICARDO ARRU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SOBRE A ISENÇÃO DO PAGAMENTO DE PEDÁGIO PARA PESSOAS COM DOENÇAS GRAVES E DEGENERATIVAS EM TRATAMENTO DE SAÚDE FORA DO MUNICÍPIO DE SEU DOMICÍL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, COMISSÃO DE SAÚDE PÚBLICA E COMISSÃO DE OBRAS PÚBLICAS, TRANSPORTES E COMUNICAÇÃO.</w:t>
      </w:r>
    </w:p>
    <w:p>
      <w:pPr>
        <w:pStyle w:val="Recuonormal"/>
        <w:ind w:left="0" w:hanging="0"/>
        <w:jc w:val="both"/>
        <w:rPr/>
      </w:pPr>
      <w:r>
        <w:rPr>
          <w:rFonts w:cs="Arial" w:ascii="Arial" w:hAnsi="Arial"/>
          <w:b/>
          <w:sz w:val="31"/>
          <w:szCs w:val="31"/>
        </w:rPr>
        <w:t>EMENDAS DE PLENÁRIO COM PARECER FAVORÁVEL DA C.C.J. À EMENDA SUBSTITUTIVA GERAL Nº 1 COM SUBEMENDA MODIFICATIVA E PARECER CONTRÁRIO ÀS EMENDAS Nº 2, 3 E 4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 46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1"/>
          <w:szCs w:val="31"/>
          <w:shd w:fill="FFFFFF" w:val="clear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DENOMINAÇÃO DA 2º COMPANHIA DO 14° BATALHÃO DE POLÍCIA MILITAR - CABO JORGE LUIZ DA FONSECA, NO MUNICÍPIO DE MEDIAN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sectPr>
      <w:type w:val="nextPage"/>
      <w:pgSz w:w="11906" w:h="16838"/>
      <w:pgMar w:left="1334" w:right="1335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7-14T21:31:00Z</dcterms:modified>
  <cp:revision>15</cp:revision>
  <dc:subject/>
  <dc:title>1º SESSÃO LEGISLATIVA DA 17ª LEGISLATURA</dc:title>
</cp:coreProperties>
</file>