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20258386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68150209" r:id="rId4"/>
        </w:object>
      </w:r>
      <w:r>
        <w:rPr>
          <w:b/>
          <w:color w:val="000000"/>
          <w:sz w:val="32"/>
        </w:rPr>
        <w:t>3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82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9 DE AGOST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484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036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TRANSFORMAR A EMPRESA PARANAENSE DE ASSISTÊNCIA TÉCNICA E EXTENSÃO RURAL – EMATER, EM AUTARQUIA, SOB A DENOMINAÇÃO DE INSTITUTO PARANAENSE DE ASSISTÊNCIA TÉCNICA E EXTENSÃO RURAL – EMATER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32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UGUSTINHO ZUCCH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Cs/>
          <w:color w:val="000000"/>
          <w:sz w:val="32"/>
        </w:rPr>
        <w:t>DECLARA DE UTILIDADE PÚBLICA A “ASSOCIAÇÃO DE PROMOÇÃO DA SAÚDE DO SUDOESTE DO PARANÁ”, COM SEDE E FORO NO MUNICÍPIO DE CHOPINZINH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37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JOSÉ DOMINGOS SCARPELIN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Cs/>
          <w:color w:val="000000"/>
          <w:sz w:val="32"/>
        </w:rPr>
        <w:t>DECLARA DE UTILIDADE PÚBLICA A ASSOCIAÇÃO DE PAIS E AMIGOS DOS EXCEPCIONAIS, MANTENEDORA DA ESCOLA DE EDUCAÇÃO ESPECIAL DE APUCARANA, COM SEDE E FORO NO MUNICÍPIO DE APUCARAN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41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DEMIR BIER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Cs/>
          <w:color w:val="000000"/>
          <w:sz w:val="32"/>
        </w:rPr>
        <w:t>DECLARA DE UTILIDADE PÚBLICA A “ASSOCIAÇÃO DE MASSOTERAPEUTAS DO BRASIL – MASSAGISTAS”, COM SEDE E FORO NO MUNICÍPIO DE CURITIB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41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JOCELITO CANT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Cs/>
          <w:color w:val="000000"/>
          <w:sz w:val="32"/>
        </w:rPr>
        <w:t>DECLARA DE UTILIDADE PÚBLICA A ASSOCIAÇÃO ANTONIO E MARCOS CAVANIS, COM SEDE E FORO NO MUNICÍPIO DE PONTA GROSS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44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03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REESTRUTURAÇÃO DA TABELA DE VENCIMENTOS E VANTAGENS DO PESSOAL DOCENTE DAS INSTITUIÇÕES ESTADUAIS DE ENSINO SUPERIOR DO ESTADO DO PARANÁ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221/03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FERNANDO RIBAS CARL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ESTABELECE O PARCELAMENTO DOS DÉBITOS REFERENTES A MULTAS DE TRÂNSITO NO ESTADO DO PARANÁ EM ATÉ 24 PARCELAS E DÁ OUTRAS PROVIDÊNCI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COM SUBSTITUTIVO GERAL DA C.C.J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33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OS DISPOSITIVOS QUE ESPECIFICA, DA LEI Nº 11.580/1996. (ICMS). (REDUÇÃO DE 18% P/ 12% - COMERCIALIZAÇÕES DE MÁQUINAS E EQUIPAMENTOS DE TERRAPLANAGEM)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F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44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RECANTO DA FRATERNIDADE PLANTANDO VIDAS, COM SEDE E FORO NO MUNICÍPIO DE MARING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44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DEMAR LUIZ TRAIAN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OS PIONEIROS MOURÃOENSES, COM SEDE E FORO NO MUNICÍPIO DE CAMPO MOUR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45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RATINHO JÚNIOR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INSTITUTO FUNDAÇÃO MANOEL DA GRAÇA, COM SEDE E FORO NO MUNICÍPIO DE ARAPONG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46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CÉSAR SELEME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PRORROGAR A CESSÃO DE IMÓVEL SITUADO NESTA CAPITAL, À ASSOCIAÇÃO MANTENEDORA DO CENTRO INTEGRADO DE PREVENÇÃO – AMCIP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O.P.T.C.E.C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47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CLEITON KIELSE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“A SÃO LUCAS FUTEBOL CLUBE”, COM SEDE E FORO NO MUNICÍPIO DE PARANAVAÍ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233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NATÁLIO STIC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RESPONSABILIDADE DA DESTINAÇÃO DE PILHAS, BATERIAS E LÂMPADAS USAD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E.M.A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26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MARCOS VALENTE ISFER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CASA BETEL DE CIANORTE, COM SEDE E FORO NO MUNICÍPIO DE CIANORTE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32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RATINHO JÚNIOR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Á PROVIDÊNCIAS COM REFERÊNCIA À COBRANÇA DO CONSUMO DE ENERGIA ELÉTRICA NA ZONA RURAL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F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F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36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02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CRIAR O INSTITUTO DE REGULARIZAÇÃO FUNDIÁRIA, AGRÁRIA E DE GEOCIÊNCIA – IRFA, SOB VINCULAÇÃO À SECRETARIA DE ESTADO DO MEIO AMBIENTE E RECURSOS HÍDRICO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F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44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LUIZ ACCORS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CENTRO DE EVANGELIZAÇÃO, FORMAÇÃO, VIVÊNCIA E ACOMPANHAMENTO PADRE ARLINDO TOMAZI – CEFA, COM SEDE E FORO NO MUNICÍPIO DE TERRA RIC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47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GERALDO CARTÁRI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RECREATIVA E BENEFICENTE DOS OFICIAIS DE JUSTIÇA DA COMARCA DE LONDRINA, COM SEDE E FORO NO MUNICÍPIO DE LONDRIN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2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47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MARINGAENSE DE MEDICINA E ENSINO – AME, COM SEDE E FORO NO MUNICÍPIO DE MARING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8T12:47:00Z</dcterms:created>
  <dc:creator>DIRETORIA DE ASSISTÊNCIA AO PLENÁRIO</dc:creator>
  <dc:description/>
  <dc:language>en-US</dc:language>
  <cp:lastModifiedBy>ASSEMBLEIA LEGISLATIVA</cp:lastModifiedBy>
  <cp:lastPrinted>2005-08-24T15:09:00Z</cp:lastPrinted>
  <dcterms:modified xsi:type="dcterms:W3CDTF">2005-08-28T12:47:00Z</dcterms:modified>
  <cp:revision>2</cp:revision>
  <dc:subject/>
  <dc:title>ASSEMBLÉIA LEGISLATIVA DO ESTADO DO PARANÁ</dc:title>
</cp:coreProperties>
</file>