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7310733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08/12, APOSTO AO PROJETO DE LEI Nº 952/11 DE </w:t>
      </w:r>
      <w:r>
        <w:rPr>
          <w:rFonts w:cs="Arial" w:ascii="Arial" w:hAnsi="Arial"/>
          <w:b/>
          <w:color w:val="000000"/>
          <w:sz w:val="32"/>
        </w:rPr>
        <w:t>AUTORIA DO PODER EXECUTIVO – MENSAGEM Nº 108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QUE INSTITUI O PROGRAMA ESTADUAL DE FOMENTO E INCENTIVO À CULTURA – PROFICE E O FUNDO ESTADUAL DE CULTURA – FEC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644/11 – DEP. ANIBELLI NETO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DE QUALIDADE ARTESANAL, QUE IDENTIFICARÁ OS PRODUTOS ARTESANAIS FEITOS NO ESTADO DO PARAN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NO CALENDÁRIO OFICIAL DE EVENTOS DO ESTADO DO PARANÁ O "FESTIVAL DE ARTES DOS TABERNÁCULOS", A SER REALIZADO ANUALMENTE NO TERCEIRO SÁBADO DE OUTUBRO, NO MUNICÍPIO DE NOVA ESPERANÇ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O "DIA ESTADUAL DA FESTA DO MORANGO" A SER COMEMORADO ANUALMENTE NO DIA 11 DE AGOSTO, NO MUNICÍPIO DE CASCAVEL E REGI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CULTURA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ALEMÃ-BUCOVINA DE CULTURA, COM SED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Ú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SAÚDE BOM JESUS, COM SEDE E FORO NA CIDADE DE IVAIPORÃ,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PRODUTOR RURAL, A SER COMEMORADO NO DIA 28 DE JULH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5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0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“ASSOCIAÇÃO MOURÃOENSE DE KARATÊ-DO TRADICIONAL”, COM SEDE E FORO NO MUNICÍPIO DE CAMPO MOU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7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COMPLEMENTAR Nº 724/11 – DEP. EVANDRO JUNIOR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CLUSÃO DO MUNICÍPIO DE NOVA ESPERANÇA, NA REGIÃO METROPOLITANA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E MELHORIAS NA QUADRA DE ESPORTES DO JARDIM BANDEIRANTES, N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PR-473 – LINHA IBIAÇÁ, NO MUNICÍPIO DE DOIS VIZINH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ANTA MARIA – PR-281, NO MUNICÍPIO DE DOIS VIZINH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PR-281 – SANTO ANTÔNI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ANTA LÚCIA – CRISTO REI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ANTA BARBARA - PR-281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ÃO MIGUEL DO CANOAS – SÃO JOSÉ DO CANOAS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PERÍMETRO URBANO – LINHA BENETTI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ÃO FRANCISCO DA BANDEIRA - PIRACEM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PERÍMETRO URBANO – PR-473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ÃO PEDRO DO SUL – SANTA LÚCI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MIOLAR – SANTA LUZI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NCLUSÃO DO MUNICÍPIO DE SÃO JORGE D’OESTE NO PROGRAMA MORAR BEM PARANÁ RUR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NCLUSÃO DO MUNICÍPIO DE SÃO JORGE D’OESTE NO PROGRAMA VIVEIROS MUNICIP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CÂMERAS DE VÍDEO NAS VIATURAS POLICIAIS DO ESTAD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3-26T20:45:00Z</dcterms:modified>
  <cp:revision>431</cp:revision>
  <dc:subject/>
  <dc:title>1º SESSÃO LEGISLATIVA DA 17ª LEGISLATURA</dc:title>
</cp:coreProperties>
</file>