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6886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62416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7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ENFRENTAMENTO À VIOLÊNCIA SEXUAL INFANTO JUVENI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3, DA LEI Nº 14.260, DE 22 DE DEZEMBRO DE 2003. (IPVA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STALAR UMA UNIDADE DA DELEGACIA DA MULHER NO MUNICÍPIO DE SARAND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O TERMINAL ALTO MARACANÃ NO MUNICÍPIO DE COLOMBO, TERMINAL DE TRANSPORTE COLETIVO LUIZ FRANCHESK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E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NTORNO MILTON DOS SANTOS, O CONTORNO LOCALIZADO NA CIDADE DE ANDIR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STABELECER NORMAS SOBRE LICITAÇÕES, CONTRATOS ADMINISTRATIVOS E CONVÊNIOS NO ÂMBITO DOS PODERES DO ESTADO DO PARANÁ, OBSERVANDO AS NORMAS GERAIS SOBRE A MATÉRIA, EXPEDIDAS PELA UNI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VALE TURISM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CIA DE PREVENÇÃO À VIOLÊNCIA CONTRA EDUCADORES DA REDE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DE NÚMERO FECHADO PARA AS UNIDADES PRISIO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EXAME PSIQUIÁTRICO EM POLICIAIS CIVIS E MILITARES, QUE ENCONTRAM-SE NA A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S.P. E S.P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 EMISSORAS DE RÁDIO E TELEVISÃO ABERTAS FICAM OBRIGADAS A VEICULAR, DURANTE A SUA PROGRAMAÇÃO, INFORMAÇÕES A ELAS TRANSMITIDAS PELAS POLÍCIAS CIVIL E MILITAR A RESPEITO DE CRIANÇAS SEQÜESTRADAS, POSSIBILITANDO A RÁPIDA DISSEMINAÇÃO DA NOTÍCIA E A LOCALIZAÇÃO DA CRIANÇA QUE SE ENCONTRA EM PERIGO AT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IRETOR E DA DIRETORIA DE ESCOLA, A SER COMEMORADO TODO O DIA 12 DE NOVEMBRO, EM TODO O TERRITÓRI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 DOS CUSTOS DE PROPAGANDA REALIZADOS PELO GOVER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AO “DR. MARCO ANTÔNIO LAFFANCHI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ATOR PAULO B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, EXERCÍCIO DE 200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AOS ALUNOS USUÁRIOS DE ESTABELECIMENTOS DISPONIBILIZADOS PELAS UNIVERSIDADES, FACULDADES E CENTROS UNIVERSITÁRIOS INSTALADOS NO ESTADO DO PARANÁ. (ANEXADO AO PL. 234/05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NOVA REDAÇÃO A ARTIGOS DA LEI ESTADUAL Nº 14.424/04, QUE DISPÕE SOBRE A EXIGIBILIDADE DA CARTEIRA DE IDENTIDADE PARA REALIZAÇÃO DE MATRÍCULA NA REDE ESTADUAL DE ENSI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5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OA AO MUNICÍPIO DE MARINGÁ, IMÓVEL PARA O FUNCIONAMENTO DE CENTRO DE CAPACITAÇÃO EM ARTES PLÁSTIC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DOAR À ASSOCIAÇÃO DE DEFESA DO MEIO AMBIENTE E DO DESENVOLVIMENTO DE ANTONINA – ADEMADAN, O IMÓVEL QUE DESCRE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PRAZO DE VIDA ÚTIL PARA AMBULÂNCIA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CONCEDER REPOSIÇÃO SALARIAL AOS PROFESSORES E FUNCIONÁRIOS DA SECRETARIA ESTADUAL DE EDUCAÇÃO DO ESTADO DO PARANÁ NA FORMA QUE MENCIO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PODER EXECUTIVO A CELEBRAÇÃO DE CONVÊNIO COM O CONSELHO NACIONAL DE POLÍTICA FAZENDÁRIA – CONFAZ, OBJETIVANDO A INCLUSÃO DO ESTADO DO PARANÁ NO CONVÊNIO ICMS 55/98, QUE ISENTA AS OPERAÇÕES INTERNAS COM MERCADORIAS DESTINADAS A PESSOAS PORTADORAS DE DEFICIÊNCIA FÍSICA, AUDITIVA OU VIS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1:51:00Z</dcterms:created>
  <dc:creator>DIRETORIA DE ASSISTÊNCIA AO PLENÁRIO</dc:creator>
  <dc:description/>
  <dc:language>en-US</dc:language>
  <cp:lastModifiedBy>ASSEMBLEIA LEGISLATIVA</cp:lastModifiedBy>
  <cp:lastPrinted>2006-11-22T14:26:00Z</cp:lastPrinted>
  <dcterms:modified xsi:type="dcterms:W3CDTF">2006-11-26T11:54:00Z</dcterms:modified>
  <cp:revision>3</cp:revision>
  <dc:subject/>
  <dc:title>ASSEMBLÉIA LEGISLATIVA DO ESTADO DO PARANÁ</dc:title>
</cp:coreProperties>
</file>