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9317829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7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AGROINDÚSTRIA FAMILI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AGRICULTURA, COMISSÃO DE INDÚSTRIA E COMÉRCIO E COMISSÃO DE DIREITOS HUMANOS E DA CIDADANI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 21, DA LEI Nº 1.943/1954, REFERENTE AO CÓDIGO DA POLÍCIA MILITAR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EGURAN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REJEITADA PEL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– APAE DE UMUARAMA, COM SEDE E FORO NO MUNICÍPIO DE UMUARAM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33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CONSTRUÇÃO, NO ESTADO DO PARANÁ, DOS EMPREENDIMENTOS HIDRELÉTRICOS QUE ESPECIF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0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PARLAMENTAR DE INQUÉRI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O RELATÓRIO FINAL DA COMISSÃO PARLAMENTAR DE INQUÉRITO PARA INVESTIGAÇÃO E FISCALIZAÇÃO DAS OBRAS DE PREPARAÇÃO PARA A COPA DO MUNDO DE 20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11/13, APOSTO AO PROJETO DE LEI Nº 398/11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O PROGRAMA SEMANA DE IDENTIFICAÇÃO DA DISLEXIA NA REDE ESTADUAL DE ENSIN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7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UM VEÍCULO PARA ATENDER O POSTO DE SAÚDE DA COMUNIDADE DO COCHO, NO MUNICÍPIO DE GOIOXIM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PONTES, NO MUNICÍPIO DE MARIA HELE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UM VEÍCULO PARA O DEPARTAMENTO DE AÇÃO SOCIAL, NO MUNICÍPIO DE TAPEJA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UMA OPERAÇÃO TAPA-BURACOS E RECAPE, NO MUNICÍPIO DE SÃO MANOEL DO PARANÁ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APE ASFÁLTICO, NO MUNICÍPIO DE IGUAT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APE ASFÁLTICO, NO MUNICÍPIO DE NOVA AUROR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APE ASFÁLTICO, NO MUNICÍPIO DE ANAHY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APE ASFÁLTICO E CALÇAMENTO COM PEDRAS IRREGULARES, NO MUNICÍPIO DE SANTA LÚ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UM APARELHO DE RAIOS X PARA O MUNICÍPIO DE RAMILÂND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UM APARELHO DE RAIOS X PARA O MUNICÍPIO DE MATELÂND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QUISIÇÃO DE UM APARELHO DE RAIOS X, MÁQUINAS DE OXIGÊNIO E APARELHOS DE INALAÇÃO PARA O MUNICÍPIO DE PEROBA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AVIMENTAÇÃO COM PEDRAS IRREGULARES, NO MUNICÍPIO DE QUARTO CENTENÁRI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CALÇAMENTO COM PEDRAS IRREGULARES, NO MUNICÍPIO DE SÃO CARLOS DO IVAÍ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CALÇAMENTO COM PEDRAS IRREGULARES, NO MUNICÍPIO DE CORBÉL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PAVIMENTAÇÃO POLIÉDRICA, NO MUNICÍPIO DE RAMILÂND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PAVIMENTAÇÃO COM PEDRAS IRREGULARES PARA AS ESTRADAS RURAIS, NO MUNICÍPIO DE DIAMANTE D’OESTE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A SEDE DA APAE, NO CENTRO DO MUNICÍPIO DE RESERVA DO IGUAÇ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I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LTERAÇÃO DO ARTIGO 14, INCISO XI DA LEI 14260/2003, QUE DISPÕE SOBRE A ISENÇÃO DO IPVA PARA MOTOCICLETAS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RESERVAÇÃO DAS SITUAÇÕES FUNCIONAIS EXISTENTES EM RELAÇÃO ÀS CARGAS HORÁRIAS DIFERENCIADAS, EXERCIDAS NO ÂMBITO DAS INSTITUIÇÕES ESTADUAIS DE ENSINO SUPERIOR IEES POR ALGUMAS CATEGORIAS PROFISSIONA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>A LIBERAÇÃO DE VEÍCULO PARA O CEEBJA DOUTOR MARIO FARACO, NO MUNICÍPIO DE PIRAQUARA.</w:t>
      </w:r>
    </w:p>
    <w:p>
      <w:pPr>
        <w:pStyle w:val="Normal"/>
        <w:ind w:right="57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07T13:00:00Z</dcterms:modified>
  <cp:revision>941</cp:revision>
  <dc:subject/>
  <dc:title>1º SESSÃO LEGISLATIVA DA 17ª LEGISLATURA</dc:title>
</cp:coreProperties>
</file>