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73605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34419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3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RISTÃ FILADÉLFIA, COM SEDE E FORO NO MUNICÍPIO DE CIANOR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DY À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CLUIR A RAPADURA NA MERENDA DA REDE ESCOLAR ESTADUAL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A CLEIDE MARIA ZAMPRÔN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ORTO DOS SANTOS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JOÃO BOLONHEIS O VIADUTO SAÍDA PARA MANDAGUARI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DUTORES DE LEITE DO ALTO RIBEIRA – APL, COM SEDE EM ADRIANÓPOLIS E FORO EM BOCAIÚVA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DONAS DE CASA DE CURITIBA – ADCC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195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ARTIDO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LADISLAU BIERNASK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LUI O TESTE DA VISÃO NAS AÇÕES DE SAÚDE PÚBLICA. (TESTE DO REFLEXO VERMELHO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 FURUSATO TOM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JOÃO BERTOLDI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AMBIENTAL, TERRA, ÁGUA, VIDA, COM SEDE E FORO NO MUNICÍPIO DE TERRA ROX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57:00Z</dcterms:created>
  <dc:creator>DIRETORIA DE ASSISTÊNCIA AO PLENÁRIO</dc:creator>
  <dc:description/>
  <dc:language>en-US</dc:language>
  <cp:lastModifiedBy>Ordem do Dia </cp:lastModifiedBy>
  <cp:lastPrinted>2006-02-20T17:00:00Z</cp:lastPrinted>
  <dcterms:modified xsi:type="dcterms:W3CDTF">2006-02-22T12:59:00Z</dcterms:modified>
  <cp:revision>3</cp:revision>
  <dc:subject/>
  <dc:title>ASSEMBLÉIA LEGISLATIVA DO ESTADO DO PARANÁ</dc:title>
</cp:coreProperties>
</file>