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723417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8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8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 O PROGRAMA ESTADUAL DE ASSISTÊNCIA TÉCNICA E EXTENSÃO RU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2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A CONSTRUÇÃO DAS PEQUENAS CENTRAIS HIDRELÉTRICAS - PCH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CONTRÁRIO DA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, COM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DE PLENÁRIO E SUBEMENDA DA C.C.J.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8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6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RIA A ENTIDADE AUTÁRQUICA DENOMINADA PARANÁ EDIFICAÇÕES, VINCULADA À SECRETARIA DE ESTADO DE INFRAESTRUTURA E LOGÍST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CONTRÁRIO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MPLEMENTA O CONVÊNIO ICMS Nº 85/2011. QUE AUTORIZA A CONCESSÃO DE CRÉDITO OUTORGADO DE ICMS DESTINADO A ESTABELECIMENTOS QUE INVISTAM EM INFRAESTRUTURA NO TERRITÓRIO PARANAENSE, NÃO PODENDO EXCEDER, EM CADA ANO, A 5% DA PARTE ESTADUAL DA ARRECADAÇÃO ANUAL DO ICMS RELATIVA AO EXERCÍCIO IMEDIATAMENTE ANTER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1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XTINGUE, CRIA E ALTERA A DENOMINAÇÃO DE CARGOS DE PROVIMENTO EM COMISSÃO, NA SECRETARIA DE ESTADO DA SAÚ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0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QUE EXTINGUE O FUNDO DE FINANCIAMENTO PARA ÁGUA E ESGOTOS, O FUNDO DE TERRAS DO ESTADO, O FUNDO ESTADUAL DE DEFESA DOS INTERESSES DIFUSOS, O FUNDO ESTADUAL DE INVESTIMENTOS EM CRÉDITO PRODUTIVO POPULAR E O FUNDO DE CONSERVAÇÃO RODOVIÁRIA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2-12-12T15:39:00Z</cp:lastPrinted>
  <dcterms:modified xsi:type="dcterms:W3CDTF">2012-12-13T11:34:00Z</dcterms:modified>
  <cp:revision>132</cp:revision>
  <dc:subject/>
  <dc:title>1º SESSÃO LEGISLATIVA DA 17ª LEGISLATURA</dc:title>
</cp:coreProperties>
</file>