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099993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PROAMA - ASSOCIAÇÃO DE PROTEÇÃO AOS ANIMAIS DE MARIALVA - AMIGO FIE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5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CONVIVÊNCIA INCLUIR - ICI, COM SEDE NO MUNICÍPIO DE CAMPO MAGRO E FORO NO FORO REGIONAL DE ALMIRANTE TAMANDARÉ DA COMARCA DA REGIÃO METROPOLITANA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7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HORTIFRUTIGRANJEIROS DE TURVO, COM SEDE NO MUNICÍPIO DE TURVO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1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CAPACITAÇÃO DA CENTRAL GERADORA HIDRELÉTRICA - CGH, LOCALIZADA NO MUNICÍPIO DE JAGUARIAÍ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OBRAS PÚBLICAS, TRANSPORTES E COMUNICAÇ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2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O FUMICULTOR, A SER COMEMORADO NO DIA 28 DE OUTU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6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INSTITUTO PARANAENSE DE ASSISTÊNCIA TÉCNICA E EXTENSÃO RURAL - EMATER A EFETUAR A CESSÃO DE USO DE IMÓVEIS A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0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GRUPO DE APOIO PROJETO ESPERANÇA - GAPE, COM SEDE E FORO NO MUNICÍPIO DE RO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9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EXPOASA, REALIZADA ANUALMENTE NO SEGUNDO FINAL DE SEMANA DE JUNHO, NO MUNICÍPIO DE ASS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3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7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 SUBSIDIÁRIA INTEGRAL DA COMPANHIA PARANAENSE DE ENERGIA - COPEL, A EFETUAR ALIENAÇÃO DE IMÓVEIS NO MUNICÍPIO DE FIGUEIRA - PARANÁ, POR MEIO DE LICI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FINANÇAS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6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IAMANTE VERDE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UNDAÇÃO UNIVERSITÁRIA DE TOLEDO - FUNIVERSITÁRIA, COM SEDE E FORO NA CIDADE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8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FLORESTA – APAE, COM SEDE E FORO NO MUNICÍPIO DE FLOREST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8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OMUNITÁRIA DOS AGRICULTORES DE PERPÉTUO SOCORRO, COM SEDE E FORO NO MUNICÍPIO DE CANDÓ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9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4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GRANDES RI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JULH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ALAÇÃO DA DEFENSORIA PÚBLICA NO MUNICÍPIO DE CIAN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DETECTORES DE METAIS NOS PONTOS DE ACESSO EM ESCOLAS E UNIVERSIDADES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O GOVERNADOR DO ESTADO O ENCAMINHAMENTO DE MENSAGEM À ASSEMBLEIA LEGISLATIVA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PAGAMENTO DE INDENIZAÇÃO AOS AGRICULTORES FAMILIARES DO ESTADO DO PARANÁ CUJAS PROPRIEDADES FORAM ACOMETIDAS PELA TUBERCULOSE E BRUCELOSE ANIMAL DURANTE O ANO DE 2013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ESTRUTURAÇÃO DA PISTA DE ATLETISMO DO COLÉGIO ESTADUAL DE PARANA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10T20:42:00Z</dcterms:modified>
  <cp:revision>1139</cp:revision>
  <dc:subject/>
  <dc:title>1º SESSÃO LEGISLATIVA DA 17ª LEGISLATURA</dc:title>
</cp:coreProperties>
</file>