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93232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IGO 57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RANDES RI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L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NOVA ALIANÇA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, A SEREM ATRIBUÍDAS EXCLUSIVAMENTE A SERVIDORES OCUPANTES DE CARGOS DE PROVIMENTO EFE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VEÍCULO PARA A SECRETARIA DE OBRAS D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CONSTRUÇÃO DE UM RESERVATÓRIO DE ÁGUA NO DISTRITO DE ALTO ALEGRE,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QUISIÇÃO DE UMA CAMINHONETE DE POLÍCIA DA ROTAM PARA O MUNICÍPIO DE SARAN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4T21:37:00Z</dcterms:modified>
  <cp:revision>1141</cp:revision>
  <dc:subject/>
  <dc:title>1º SESSÃO LEGISLATIVA DA 17ª LEGISLATURA</dc:title>
</cp:coreProperties>
</file>