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374955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17729567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Heading8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ARA O DIA 29 DE JUNHO DE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QUARTA-FEIR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8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SOCIEDADE BENEFICENTE NOVA ESPERANÇA, COM SEDE E FORO NO MUNICÍPIO DE LONDRINA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2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ALTERA O ART. 1º DA LEI 16.965, DE 20 DE DEZEMBRO DE 2010. (UTILIDADE PÚBLICA – CENTRO DE CONVIVÊNCIA – CECAV), COM SEDE E FORO NO MUNICÍPIO DE ARAPONG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39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ECLARA DE UTILIDADE PÚBLICA ESTADUAL A ASSOCIAÇÃO DOS AGROPECUARISTAS ASSENTADOS NA FAZENDA BELA VISTA, COM SEDE NO MUNICÍPIO DE VENTANIA E FORO NO MUNICÍPIO DE TIBAG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46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 – OFÍCIO Nº 92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ISPÕE SOBRE A RECOMPOSIÇÃO ANUAL DOS VENCIMENTOS DOS SERVIDORES, ATIVOS E INATIVOS, DO QUADRO DE PESSOAL E DO QUADRO DE OFICIAIS DA PROMOTORIA DO MINISTÉRIO PÚBLIC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SUBSTITUTIVA GERAL DA PROCURADORIA GERAL DE JUSTIÇA, COM PARECER FAVORÁVEL DA C.C.J. 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0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A IGREJA EVANGÉLICA ASSEMBLÉIA DE DEUS DO ESTADO DO PARANÁ, A SER COMEMORADO ANUALMENTE, NO DIA 21 DE ABRI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AÕ DE TURISM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1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ÊMIO PASTOR JOSÉ PIMENTEL DE CARVALHO, CONCEDIDO ANUALMENTE ÀS PERSONALIDADES ECLESIÁSTICAS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4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UÍLIO GENAR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ESPORTIVA, SOCIAL E CULTURA, CAPOEIRA ARTE E LUTA BRASILEIRA, COM SEDE E FORO NO MUNICI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MARLA TURECK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VILAS BOAS, COM SEDE E FORO NO MUNICI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4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CRESCER, COM SEDE E FORO NO MUNICIÍPIO DE COLOMB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Cs w:val="32"/>
          <w:u w:val="single"/>
        </w:rPr>
      </w:pPr>
      <w:r>
        <w:rPr>
          <w:i w:val="false"/>
          <w:iCs w:val="false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RESOLUÇÃO Nº 0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AUXÍLIO-CRECHE AOS SERVIDORES DA ASSEMBLEIA LEGISLATIV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9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DOAÇÃO DE UMA AMBULÂNCIA PARA O MUNICÍPIO DE MARECHAL CÂNDIDO ROND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INSTALAÇÃO DE UM SUBGRUPAMENTO DO CORPO DE BOMBEIRO PARA O MUNICÍPIO DE GUAÍ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DOAÇÃO DE UMA NOVA AMBULÂNCIA PARA O MUNICÍPIO DE SÃO PEDRO DO IGUAÇU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50 COBERTORES PARA A ASSOCIAÇÃO DE BAIRROS UNIFORMES, NO MUNICÍPIO DE FLORE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100 COBERTORES PARA A OBRA DE ASSITÊNCIA SOCIAL PAPA JOÃO XXIII, NO MUNICÍPIO DE FLORE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10 COBERTORES PARA A ASSOCIAÇÃO DOS SURDOS, NO MUNICÍPIO DE MARINGÁ DE FLORE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30 COBERTORES PARA A ASSOCIAÇÃO DE AMIGOS DONA TEREZA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ICITA O ENVIO DE 60 COBERTORES PARA A ASSOCIAÇÃO DE PROTEÇÃO A MATERNIDADE E INFÂNCIA DE COLORADO, NO MUNICÍPIO DE COLORAD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150 COBERTORES PARA A ASSOCIAÇÃO DE PAIS, MESTRES E FUNCIONÁRIOS DO CMEI JOSÉ CHIARALLO, NO MUNICÍPIO DE PAIÇANDU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30 COBERTORES PARA A CASA DE APOIO SOCIAL IRMÃO PEDRO FRIEDOFHEN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60 COBERTORES PARA A ASSOCIAÇÃO VIVA A VIDA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50 COBERTORES PARA A PASTORAL DA CRIANÇA DA PARÓQUIA SAGRADO CORAÇÃO DE JESUS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O ENVIO DE 100 COBERTORES PARA A ASSOCIAÇÃO CULTURAL E EDUCAÇÃO INFANTIL MENINO JESUS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A COBERTURA DO PÁTIO NA ESCOLA ESTADUAL OLAVO BILAC, NO MUNICÍPIO DE ITAMBÉ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DUAS LOMBADAS ELETRÔNICAS NA RODOVIA PR 323, NO MUNICÍPIO DE CIANOR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UPLICAÇÃO DA PR 542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ADEQUAÇÃO E CASCALHAMENTO DAS ESTRADAS RURAIS NO MUNICÍPIO DE ENGENHEIRO BELT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A QUADRA DE ESPORTES COBERTA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7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SEJAM LIBERADAS DUAS AMBULÂNCIAS PARA O MUNICÍPIO DE SARAND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SEJA LIBERADO UM VEÍCULO PARA AGILIZAR O DESENVOLVIMENTO ESPORTIVO, NO MUNICÍPIO DE ÂNGU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ESCRIVÃO PARA A DELEGACIA DE POLÍCIA DO MUNICÍPIO DE LAP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OUPAS E AGASALHOS PARA FAMÍLIAS CARENTES DO MUNICÍPIO DE PÉROLA D’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ALÇAMENTO EM TRECHO ENTRE O MUNICÍPIO DE BOA ESPERANÇA DO IGUAÇU A TRÊS BARRAS DO PARANÁ, SENTIDO BALS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BOIS E NOVILHOS PARA 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CALCÁRIO PARA 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ALÇAMENTO COM PEDRAS IRREGULARES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TRATORES ATRAVÉS DO PROGRAMA TRATOR SOLIDÁRIO PARA 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L ESPORTIVO PARA 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QUADRAS ESPORTIVAS COMUNITÁRIAS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CANCHAS DE BOCHA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CAMPOS DE FUTEBOL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NIDADE NOVA DA ESCOLA ESTADUAL PAULO FREIRE D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LAMA ASFÁLTICA PARA PAVIMENTAÇÃO DE RUAS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NIDADE NOVA DA ESCOLA ESTADUAL VINÍCIUS DE MORAES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SEMENTES NO MUNICÍPIO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ALIMENTOS PARA TRABALHADORES DE DOIS VIZI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A INCLUSÃO DO TRECHO DA PR – 549, QUE LIGA OS MUNICÍPIOS DE BARBOSA FERRAZ E CORUMBATAÍ DO SUL, NO PROGRAMA DE CONSERVAÇÃO PERIÓDICA DE RODOV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A INCLUSÃO DO TRECHO DA PR – 468, QUE INICIA NO TREVO DA PR – 180 PASSANDO POR MARILUZ ATÉ O TREVO DA PR – 323, NO PROGRAMA DE CONSERVAÇÃO PERIÓDICA DE RODOV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A INCLUSÃO DO TRECHO DA PR – 468, QUE INICIA NO TREVO DA BR – 272, PASSANDO POR MOREIRA SALES ATÉ O TREVO DA PR – 180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2"/>
          <w:u w:val="single"/>
        </w:rPr>
      </w:pPr>
      <w:r>
        <w:rPr>
          <w:rFonts w:cs="Arial" w:ascii="Arial" w:hAnsi="Arial"/>
          <w:sz w:val="32"/>
          <w:szCs w:val="32"/>
        </w:rPr>
        <w:t>SUGERE AO DER A EXECUÇÃO DE PARCERIA PARA EFETUAR RECAPE NA ESTRADA DOS PIONEIROS, NO MUNICÍPIO DE MARIP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CENTRO DE MÚLTIPLO USO PARA ATENDER AS COMUNIDADES DO JARDIM PAULISTA E FLOR DO CAMPO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BARRACÃO INDUSTRIAL PARA ATENDER A COMUNIDADE JARDIM PAULISTA E FLOR DO CAMPO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ANALIZAÇÃO DE ÁGUAS FLUVIAIS DO JARDIM PAULISTA E FLOR DO CAMPO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CRIAÇÃO DO PARQUE FLORESTAL ECOLÓGICO DO JARDIM PAULIST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URGENTE DE 50 UNIDADES HABITACIONAIS NO MUNICÍPIO DE ALTO PARAÍS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TENÇÃO ESPECIAL E ATENDIMENTO AO FORNECIMENTO DE UM VEÍCULO PARA SECRETARIA DE SAÚDE DO MUNICÍPIO DE ALTO PARAÍS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FORMA E AMPLIAÇÃO DA ESCOLA MUNICIPAL MARIA DO CARMO PEREIR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A NOVA AMBULÂNCIA PARA O MUNICÍPIO DE QUATRO PONTE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CASAS POPULARES DO PROGRAMA PARANÁ MORADIA PARA O MUNICÍPIO DE CASCAVE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NOVO PRÉDIO PARA A 47ª DELEGACIA REGIONAL DA POLÍCIA CIVIL DA COMARCA DE MARECHAL CÂNDIDO RONDON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ILUMINAÇÃO, VESTIÁRIO COM BANHEIROS, ALAMBRADO E AMPLIAÇÃO DO CAMPO DE FUTEBOL SUÍÇO NO BAIRRO JARDIM CIDADE NOVA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MANUTENÇÃO DA ESCOLINHA DE FUTEBOL DO JARDIM CIDADE NOVA, NO MUNICÍPIO DE CAMPO MOURÃO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AMPLIAÇÃO DA ESCOLA MUNICIPAL CIDADE NOVA,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34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INSTALAÇÃO DE ILUMINAÇÃO E VESTIÁRIO COM BANHEIROS NA QUADRA ESPORTIVA DA ESCOLA MUNICÍPAL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/1335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RECURSOS PARA CONSTRUÇÃO DE UMA CANCHA DE BOCHA NO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CONSTRUÇÃO DE BARRACÃO INDUSTRIAL PARA ATENDER A COMUNIDADE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CONSTRUÇÃO DE UM CENTRO DE MÚLTIPLO USO PARA ATENDER AS COMUNIDADES DO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QUATRO BARRA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TAMBOA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NOVA TEBA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41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EABIR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INH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IRAQUA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RIO BRANC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NOVA ALIANÇA DO IVAÍ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MAUÁ DA SER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LUIZIA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LE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ABOT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FLÓR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AMPINA GRANDE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ERRO AZ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AMPINA DA LAGO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BOCAIUVA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RECUPERAÇÃO DA RODOVIA ESTADUAL WALDOMIRO BARBIERI NO MUNICÍPIO DE AMPÊRE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DOAÇÃO DE UMA NOVA AMBULÂNCIA PARA O MUNICÍPIO DE SERRANÓPOLIS DO IGUAÇ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ROPÕE A DOAÇÃO DE UMA AMBULÂNCIA PARA O MUNICÍPIO DE MERCEDE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6-07T17:15:00Z</cp:lastPrinted>
  <dcterms:modified xsi:type="dcterms:W3CDTF">2011-06-29T13:04:00Z</dcterms:modified>
  <cp:revision>25</cp:revision>
  <dc:subject/>
  <dc:title>1º SESSÃO LEGISLATIVA DA 17ª LEGISLATURA</dc:title>
</cp:coreProperties>
</file>