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436227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ABRIL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S DE PLENÁRIO COM PARECER FAVORÁVEL DA C.C.J. EMENDAS Nº 2 E 3 E PARECER CONTRARIO EMENDA Nº1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S CARGOS DE DIRETOR DE COMUNICAÇÃO E SECRETÁRIO GERAL DA PRESIDÊNCIA, EXTINGUE DEZ CARGOS DE SIMBOLOGIA G-6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13T20:39:00Z</dcterms:modified>
  <cp:revision>1441</cp:revision>
  <dc:subject/>
  <dc:title>1º SESSÃO LEGISLATIVA DA 17ª LEGISLATURA</dc:title>
</cp:coreProperties>
</file>