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61726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8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CONSELHEIROS TUTELARES DO OESTE PARANAENSE, COM SEDE E FORO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DECRETO LEGISLATIVO Nº0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ADOR DO ESTADO A SE AFASTAR DO PAÍS EM MISSÃO OFI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OS DIREITOS HUMANOS E DA CIDADANI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GUNDA PONTE PARA LIGAR O BRASIL AO PARAGUAI, ENTRE OS MUNICÍPIOS DE FOZ DO IGUAÇU E PORTO PRESIDENTE FRANCO, NO PARAGUA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MAIS UM JUIZ E DE MAIS UM PROMOTOR DE JUSTIÇA PARA A COMARCA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O CALÇAMENTO COM PEDRAS IRREGULARES EM TRECHO LOCALIZADO NA LINHA FAGUNDES, NO MUNICÍPIO DE TRÊS BARRAS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FINANCEIROS PARA A AQUISIÇÃO DE 5.000 TONELADAS DE CALCÁRIO PARA AGRICULTORES DO MUNICÍPIO DE TRÊS BARRAS DO PARANÁ.                         </w:t>
      </w:r>
      <w:r>
        <w:rPr>
          <w:rFonts w:cs="Arial" w:ascii="Arial" w:hAnsi="Arial"/>
          <w:szCs w:val="32"/>
        </w:rPr>
        <w:t xml:space="preserve">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</w:t>
      </w:r>
      <w:r>
        <w:rPr>
          <w:rFonts w:cs="Arial" w:ascii="Arial" w:hAnsi="Arial"/>
          <w:b w:val="false"/>
          <w:bCs/>
          <w:szCs w:val="32"/>
        </w:rPr>
        <w:t>O CALÇAMENTO COM PEDRAS IRREGULARES EM TRECHO LOCALIZADO NA COMUNIDADE PICA-PAU, NO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MELHORIAS E CONDIÇÕES ADEQUADAS AO TRANSPORTE NO PAÍS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TREVO DE ACESSO AO MUNICÍPIO DE MISSAL NA PR-495, QUE LIGA MISSAL A SANTA HELENA, NO ENTRONCAMENTO COM A AVENIDA JOHN KENNED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Í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 DISPONIBILIZAÇÃO DE RECURSOS PARA A REFORMA GERAL E AMPLIAÇÃO NO COLÉGIO ESTADUAL CULTURA UNIVERSAL, NO MUNICÍPIO DE FARO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O TREVO DE ACESSO AO MUNICÍPIO DE MISSAL, NA PR-497, SENTIDO MISSAL – SÃO MIGUEL DO IGUAÇU.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1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ESTRUTURAÇÃO DAS POLÍCIAS CIVIL E MILITAR NO MUNICÍPIO DE TERRA ROXA.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Corpodetexto3"/>
        <w:tabs>
          <w:tab w:val="clear" w:pos="708"/>
          <w:tab w:val="left" w:pos="1960" w:leader="none"/>
        </w:tabs>
        <w:jc w:val="left"/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</w:t>
      </w:r>
      <w:r>
        <w:rPr>
          <w:rFonts w:cs="Arial" w:ascii="Arial" w:hAnsi="Arial"/>
          <w:b w:val="false"/>
          <w:bCs/>
          <w:szCs w:val="32"/>
        </w:rPr>
        <w:t>MELHORIAS NA QUALIDADE DO FORNECIMENTO DE ENERGIA ELÉTRICA NO MUNICÍPIO DE SANTA TEREZINHA DE ITAIP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 DUPLICAÇÃO DA BR-369, ENTRE OS MUNICÍPIOS DE CORBÉLIA 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VIADUTOS NOS CRUZAMENTOS DA BR-277 COM AS AVENIDAS PARANÁ E GARIBALDI, SOLUÇÃO PARA TRAVESSIA DA BR-277 NO PORTAL DE FOZ E NO TREVO COSTA E SILVA E A MELHORIA DAS CONDIÇÕES DAS VIAS DE ACESSO À BR-277.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 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23T20:46:00Z</dcterms:modified>
  <cp:revision>735</cp:revision>
  <dc:subject/>
  <dc:title>1º SESSÃO LEGISLATIVA DA 17ª LEGISLATURA</dc:title>
</cp:coreProperties>
</file>