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991553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FIXAÇÃO DE MAPAS DE LOCALIZAÇÃO DO ESTADO DO PARANÁ EM POSTOS DE COMBUSTÍVEIS NAS ESTRADAS PARANAENSES, VISANDO FACILITAR A LOCOMOÇÃO DOS TURISTAS, PROFISSIONAIS DIVERSOS E POPULA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80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1"/>
          <w:szCs w:val="31"/>
        </w:rPr>
        <w:t>DISPÕE SOBRE A IDENTIFICAÇÃO DE PRODUTOS ORIUNDOS DE POLÍMEROS, DERIVADOS DO PETRÓLEO E MATÉRIA PLÁSTIC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9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FESTA DO CABRITO APRESSAD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1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Nº 17.048, DE 04 DE JANEIRO DE 2012. USO DE LAGOS, LAGOAS E REPRESAS PÚBLICAS E PRIVADAS PARA PRÁTICA DE ESPORTES AQUÁTICO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INCISO II DO ART. 18 DA LEI Nº 13.666, DE 05 DE JULHO DE 2002, QUE REGULAMENTA A CONCESSÃO DO ADICIONAL DE VO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1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A RESOLUÇÃO Nº 02/05 QUE INSTITUIU O DIPLOMA MULHER-CIDADÃ ZILDA ARN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3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ÇÃO PREVENTIVA NA ÁREA DE SANEAMENTO BÁSICO COM A REDUÇÃO DO VALOR MÁXIMO PERMISSÍVEL PARA TRIALOMETANOS E ÁCIDOS HALOACÉT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SAÚDE E COMISSÃO DE ECOLOGIA E MEIO AMBIENT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OMISSÃO DE ECOLOGIA E MEIO AMBIENTE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9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AS SENHORAS DE ROTARIANOS DE SANTA FÉ, COM SEDE E FORO NO MUNICÍPIO DE SANTA FÉ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8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S DEPUTADOS ELIO RUSCH E ADEMIR BI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DANÇAS FOLCLÓRICAS GERMÂNICAS RAÍZ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9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CLUI NO CALENDÁRIO OFICIAL DE EVENTOS DO ESTADO DO PARANÁ A FESTA DO LEITÃO MATURADO, NO MUNICÍPIO DE GOIOERÊ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17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DA ENTIDADE DECLARADA DE UTILIDADE PÚBLICA CONFORME LEI Nº 11.360, DE 03 DE ABRIL DE 1996, PARA CENTRO DE APOIO SÓCIO AMBIENTAL DO BRAS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6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ELIO RUSCH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CORREDORES DE MARECHAL CÂNDIDO RONDON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1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ANTONIO PEDROSO O TRECHO DA PR- 082 COMPREENDIDO ENTRE OS MUNICÍPIOS DE IVATÉ E DOURADIN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7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TOMADA DE MEDIDAS A FIM DE QUE A APLICAÇÃO DOS RECURSOS DO FUNDO ROTATIVO DAS DELEGACIAS DE POLÍCIA SEJA GERENCIADA PELOS CONSELHOS LOCAIS DE SEGU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O ESTADO PASSE A ADERIR O PROGRAMA NACIONAL DE COMBATE AO CRACK LANÇADO PELO GOVERNO FEDE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QUADRA POLIESPORTIVA COBERTA NA ESCOLA DA COMUNIDADE DE ALTA FLORESTA, NO ASSENTAMENTO IRENO ALVES DOS SANTOS, N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4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ANALIZAÇÃO DO CÓRREGO VILA RICA, NO MUNICÍPIO DE ESPIGÃO AL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OBRAS DE MELHORIA DE INFRAESTRUTURA NA QUADRA ESPORTIVA DA ESCOLA MUNICIPAL PROFESSOR LEOPOLDO KUROLI, NO MUNICÍPIO DE MARIP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650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OBRAS DE MELHORIA DE INFRAESTRUTURA NAS QUADRAS ESPORTIVAS DE COLÉGIOS ESTADUAIS DO MUNICÍPIO DE MARIP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DEQUAÇÃO DO EFETIVO DO 19º BATALHÃO DA POLÍCIA MILITAR AO QUAL PERTENCE O MUNICÍPIO DE MARIP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OBRAS DE REPERFILAMENTO ASFÁLTICO EM TRECHOS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CAMINHONETE PARA O PELOTÃO DE POLÍCIA MILITAR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PATRULHA ESCOLAR COMUNITÁRIA NO MUNICÍPIO DE SANTA HELE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</w:rPr>
      </w:pPr>
      <w:r>
        <w:rPr>
          <w:rFonts w:cs="Arial" w:ascii="Arial" w:hAnsi="Arial"/>
          <w:b/>
          <w:color w:val="000000"/>
          <w:sz w:val="40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7-03T20:09:00Z</dcterms:modified>
  <cp:revision>620</cp:revision>
  <dc:subject/>
  <dc:title>1º SESSÃO LEGISLATIVA DA 17ª LEGISLATURA</dc:title>
</cp:coreProperties>
</file>