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172012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50235945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NOV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, NEY LEPREVOST, STEPHANES JUNIOR, MARCELO RANGEL E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VEDAÇÃO PARA OCUPAR CARGOS DE PROVIMENTO EM COMISSÃO OU EXERCER FUNÇÕES DE SECRETÁRIO DE ESTADO, ORDENADORES DE DESPESAS, DIRETORES DE EMPRESA ESTATAIS, SOCIEDADE DE ECONOMIA MISTA, FUNDAÇÕES E AUTARQUIAS,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6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REGULAMENTADO, NO ÂMBITO DO ESTADO DO PARANÁ, O REGIME DE ADIANTAMENTO PREVISTO NAS NORMAS GERAIS DE DIREITO FINANCEIRO, PARA A COBERTURA DE DESPESAS QUE NÃO POSSAM OU CONVENHAM SUBORDINAR-SE AO PROCESSO ORDINÁRIO OU COMUM DE APL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DE LEI COMPLEMENTAR Nºs 181/11 - AUTORIA DO DEPUTADO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DA ASSEMBLÉ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SSUNTOS METROPOLITANOS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0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AFIXAÇÃO DE PLACAS INFORMATIVAS NOS ESTABELECIMENTOS COMERCIAIS CONTENDO O NÚMERO TELEFÔNICO DE ATENDIMENTO DO PROCON-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bCs/>
          <w:color w:val="000000"/>
          <w:sz w:val="32"/>
        </w:rPr>
        <w:t>EMENDAS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OMISSÃO DE DEFESA DO CONSUMIDOR COM PARECER FAVORÁVEL DA C.C.J. NA FORMA DA SUBEMEN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3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449/11 – DEPUTADO HERMAS JUNIOR)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CRIAÇÃO DE UM CADASTRO DE COMPRA E VENDA DE CABOS DE COBRE NOS FERROS VELHO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1"/>
        </w:rPr>
      </w:pPr>
      <w:r>
        <w:rPr>
          <w:rFonts w:cs="Arial" w:ascii="Arial" w:hAnsi="Arial"/>
          <w:b/>
          <w:bCs/>
          <w:color w:val="000000"/>
          <w:sz w:val="32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PARANÁ, A SER REALIZADO ANUALMENTE, NA SEXTA-FEIRA, ANTERIOR A SEXTA-FEIRA SANTA, O DIA DO “PROJETO VIDA POR VIDAS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SAÚDE PÚBL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ÃO FRATERNAL DIVINA PIEDADE, COM SEDE E FORO NO MUNICÍPIO DE CAMPINA GRANDE DO SU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AO SENHOR GILBERTO AMAURY DE GODOY FI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76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59/2011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PROVA CRÉDITO ESPECIAL AO ORÇAMENTO GERAL DO ESTADO, APROVADO PELA LEI ESTADUAL Nº 16.739, DE 29 DE DEZEMBRO DE 2010, NO VALOR DE R$ 522.000,00 (QUINHENTOS E VINTE E DOIS MIL REAIS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RÇAMENTO E COMISSÃO DE FINANÇAS.   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7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S CARGOS DE PROVIMENTO EM COMISSÃO QUE ESPECIFICA, NA ESTRUTURA DO QUADRO DE SERVIDORES DO PODER JUDICIÁRIO VINCULADO À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9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FUNDO ESPECIAL DE SEGURANÇA PÚBLICA, NA FORMA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8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6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A LEI Nº 11.019, DE 27 DE DEZEMBRO DE 1994. (TAXA DE SERVIÇOS RECOLHIDOS PELO DETRAN/PR SE DESTINARÁ 10% A PROGRAMAS DE ASSISTÊNCIA AO MENOR, E EM PERCENTUAL A SER DEFINIDO POR ATO DO PODER EXECUTIVO AO FUNDO ESTADUAL DA SEGURANÇA PÚBLICA DO PARANÁ – FUNESP/PR, À MANUTENÇÃO DE RODOVIAS, BEM COMO OUTROS FIN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DECRETO LEGISLATIVO Nº 004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COMISSÃO EXECUTIV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REVOGA O DECRETO LEGISLATIVO Nº 012/92, QUE INSTITUIU A GRATIFICAÇÃO DE REPRESENTAÇÃO PELO EXERCÍCIO DO CARGO DE PRESIDENTE DA ASSEMBLEIA LEGISLATIV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25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ROTEIRO TURÍSTICO OFICIAL DO ESTADO DO PARANÁ O “PARQUE HISTÓRICO DE CARAMBEÍ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, COMISSÃO DE ECOLOGIA E MEIO AMBIENTE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CAVALGADA DO TRABALHADOR”, REALIZADA ANUALMENTE EM MAIO, NO DISTRITO DE MARAJÓ, MUNICÍPIO DE NOVA AURORA, PROMOVIDA PELA ASSOCIAÇÃO DOS CAVALEIROS DE MARAJÓ E PELA CAPELA SÃO BOM JESU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FESTA NACIONAL DO BOI NO ROLETE” QUE SE REALIZA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9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TURÍSTICO OFICIAL DO ESTADO DO PARANÁ A “FESTA DA PADROEIRA NOSSA SENHORA DA SALETE”, REALIZADA ANUALMENTE NO MUNICÍPIO DE MEDIAN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8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O CURSO DE MEDICINA, NA UNIOESTE/CAMPUS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E ARMAZÉM DA FAMÍLIA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EJA VIABILIZADO O CREDENCIAMENTO DO HOSPITAL E MATERNIDADE ITAIPULÂNDIA AO SUS – SISTEMA ÚNICO DE SAÚD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IMPLEMENTAÇÃO DE HOSPITAL REGIONAL EM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601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VERBAS PARA AJUDAR NA REFORMA DA QUADRA DE ESPORTES DO COLÉGIO ESTADUAL JARDIM ALEGRE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 NO DISTRITO DE PORTÃO OCOÍ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MÓDULO POLICIAL NO MUNICÍPIO DE MISSAL, DISTRITO DE PORTÃO OCO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MOTOLÂNCIA PARA ATENDIMENTO À REDE SAMU 192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COM PEDRAS POLIÉDRICAS, DA PR-575, COM EXTENSÃO DE 11,7 KM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CLUSÃO DO MUNICÍPIO DE MISSAL NO PROGRAMA PATRULHAS RODOVIÁRIAS, PARA MELHORIAS NAS ESTRADAS DO MUNICÍP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E TRECHOS (DENTRO DO PROGRAMA RECAP), N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MPLANTAÇÃO DE SINALIZAÇÃO, N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MISSAL NO PROGRAMA PATRULHA RURAL DO D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QUISIÇÃO DE PÁ-CARREGADEIRA, DENTRO DO PROGRAMA PARANÁ CIDADE, PARA O MUNICÍPIO DE RAMI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DA ESTRADA ESTADUALIZADA ENTRE OS MUNICÍPIOS DE RAMILÂNDIA 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ESCRITÓRIO REGIONAL DA SECRETARIA DE ESTADO DO TRABALHO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ESSO TIPO COMERCIAL, ENTRE DOIS VIZINHOS E CHOPINZINHO (SAUDADE DO IGUAÇU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INALIZAÇÃO, COM TACHÕES E REDUTORES DE VELOCIDADE, NA PR-151 NO MUNICÍPIO DE PALMEIR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PAVIMENTAÇÃO DE TRECHO DE 2.000 METROS (DENTRO DO PROGRAMA RECAP), NO MUNICÍPIO DE PRANCH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NIDADES HABITACIONAIS, PELO PROGRAMA MORAR BEM PARANÁ, NO DISTRITO DE SANTO IZIDORO, MUNICÍPIO DE TRÊS BARRAS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O MURO DA ESCOLA MUNICIPAL NOSSA SENHORA DO ROSÁRIO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MPLANTAÇÃO DE ENSINO MÉDIO NA ESCOLA MUNICIPAL ALMIRANTE BARROSO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BERTURA DA QUADRA ESPORTIVA NA ESCOLA MUNICIPAL ALMIRANTE BARROSO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PEDRAS IRREGULARES PARA O CALÇAMENTO DE TRECHO NA LINHA SANTOS DUMONT, MUNICÍPIO DE MARECHAL CÂNDIDO RONDON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CAMIONETE PARA A ASSOCIAÇÃO RENASCER, LOCALIZADA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STAURAÇÃO DA PR-662, EM FOZ DO JORD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OFÉUS E MEDALHAS, PARA O 3º CAMPEONATO ENTRE AMIGOS DA COMUNIDADE DE PASSO GRANDE, N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VIATURA PARA O PELOTÃO DA POLÍCIA MILITAR, N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ATRULHA RURAL MECANIZADA, PELO PERÍODO DE SESSENTA DIAS, PARA O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TREVO DE ACESSO À EMPRESA PRO TORK, NA RODOVIA PARIGOT DE SOUZA (PR-092), MUNICÍPIO DE SIQUEIRA CAMP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APEAMENTO COM ASFALTO SOBRE O CALÇAMENTO DE 15 KM, QUE LIGA OS DISTRITOS DE SÃO JOÃO DO OESTE A CACHOEIRA ALTA EM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 VEÍCULO TIPO “VAM”, PARA SER UTILIZADO NO TRANSPORTE DE PACIENTES DO MUNICÍPIO DE MATELÂNDI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TRÊS CENTROS DA JUVENTUDE, NO MUNICÍPIO DE FOZ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TRECHO MEDIANEIRA/CASCAVEL EM CARÁTER EMERGENCI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0-28T15:48:00Z</cp:lastPrinted>
  <dcterms:modified xsi:type="dcterms:W3CDTF">2011-11-08T11:00:00Z</dcterms:modified>
  <cp:revision>218</cp:revision>
  <dc:subject/>
  <dc:title>1º SESSÃO LEGISLATIVA DA 17ª LEGISLATURA</dc:title>
</cp:coreProperties>
</file>