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6011147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SETEMBR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8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CRITÉRIOS PARA A CONCESSÃO DOS TÍTULOS DE CIDADÃO HONORÁRIO E DE CIDADÃO BENEMÉRI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ELIO RUS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TURÍSTICO CATARATAS DO IGUAÇU E CAMINHOS AO LAGO DE ITAIPU, COM SEDE E FORO NO MUNICÍPIO DE SANTA HELE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3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691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S LEIS Nº 16.023/2008, Nº 16.024/2008 E Nº 16.748/2010 E ESTABELEC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48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TRIBUNAL DE JUSTIÇA – OFÍCIO Nº 555/2014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UMA VARA JUDICIAL NO FORO REGIONAL DE NOVA ESPERANÇA, DA COMARCA DA REGIÃO METROPOLITANA DE MARINGÁ, ENTRÂNCIA FINAL, ALTERANDO A LEI Nº 14.277, DE 30 DE DEZEMBRO DE 200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09-15T19:51:00Z</dcterms:modified>
  <cp:revision>1334</cp:revision>
  <dc:subject/>
  <dc:title>1º SESSÃO LEGISLATIVA DA 17ª LEGISLATURA</dc:title>
</cp:coreProperties>
</file>