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51702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 CENTRO DE CULTURAS E SUSTENTABILIDADE DE QUEDAS DO IGUAÇU, COM SEDE E FORO N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, PARA REVISÃO GERAL ANUAL DO ANO DE 2014, O ÍNDICE GERAL DE 6,28%, NAS TABELAS DE VENCIMENTO BÁSICO E SUBSÍDIO DAS CARREIRAS DE SERVIDORES E MEMBROS DA DEFENSORIA PÚBL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3T20:41:00Z</dcterms:modified>
  <cp:revision>1324</cp:revision>
  <dc:subject/>
  <dc:title>1º SESSÃO LEGISLATIVA DA 17ª LEGISLATURA</dc:title>
</cp:coreProperties>
</file>