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1599422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8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3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3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UGUSTINHO ZUCCH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COLÉGIO ESTADUAL ALGATE LICKFELD MAUS - ENSINO FUNDAMENTAL E MÉDIO, O COLÉGIO ESTADUAL DO GUARITUBA, LOCALIZADO NO MUNICÍPIO DE PIRAQUA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8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ESAR SILVESTRI FIL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O INSTITUTO EDUCACIONAL DOM BOSCO, COM SEDE E FORO NO MUNICÍPIO DE GUARAPUAVA,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5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BENEMÉRITO AO PADRE LUIZ ALBERTO KLEINA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3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DE MATTOS LEÃO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O DIA 25 DE MAIO COMO DIA DO TECNÓLOGO EM GESTÃO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EDU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2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S INSTITUIÇÕES FINANCEIRAS A INFORMAREM AO CONSUMIDOR ACERCA DO DESCONTO EM CASO DE ANTECIPAÇÃO DO ADIMPLEMENTO DE DÍVID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2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ICA DENOMINADO LUIZ FILIPE MARQUES O AUDITÓRIO DO COLÉGIO ESTADUAL ANTÔNIO DOS TRÊS REIS DE OLIVEIRA, EM APUCARA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6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HONORÁRIO AO SENHOR IVO PIERI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2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UGUSTINHO ZUCCH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RURAL PATO BRANCO, COM SEDE E FORO NO MUNICÍPIO DE PATO BRANC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8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ÍBE A UTILIZAÇÃO DE EQUIPAMENTOS EM VEÍCULOS, QUE PRODUZAM SOM, EM NÍVEL DE PRESSÃO SONORA ACIMA DE 80 OITENTA DECIBÉ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, COMISSÃO DE ECOLOGIA E MEIO AMBIENTE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3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O CENTRO DE ORIENTAÇÃO E APOIO SÓCIO-FAMILIAR DO ADOLESCENTE EM LIBERDADE ASSISTIDA, COM SEDE E FORO NO MUNICÍPIO DE JAGUARIAÍ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42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CONTAS – OFÍCIO Nº 313/20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CRESCENTA INCISO AO ARTIGO 103 DA LEI COMPLEMENTAR Nº 113/2005, LEI ORGÂNICA DO TRIBUNAL DE CONTAS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DECRETO LEGISLATIVO Nº00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GOVERNADOR DO ESTADO A SE AFASTAR DO PAÍS EM MISSÃO OFICI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3/10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9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MELHORIA DO SISTEMA DE TELEFONIA MÓVEL DO MUNICÍPIO DE MARECHAL CÂNDIDO RONDO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9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RAMAIS DA FERROESTE ATÉ GUAÍRA E FOZ DO IGUAÇU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9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MELHORIA ASFÁLTICA NA RODOVIA PR-574, NO TRECHO BR-369 A CAF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MPLANTAÇÃO DO SISTEMA INTEGRADO DE LOGÍSTICA DA FAIXA DE FRONTEIRA DO PARANÁ.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MELHORIAS NO PORTO INTERNACIONAL DE SANTA HELENA, COM ADUANA INTEGRADA BRASIL-PARAGUA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UPLICAÇÃO DA BR-16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UPLICAÇÃO DA BR-277, ENTRE OS MUNICÍPIOS DE CASCAVEL E MEDIANEI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ISPONIBILIDADE DE UM MICRO-ÔNIBUS ADAPTADO PARA PORTADORES DE DEFICIÊNCIA EM CADA APAE DO ESTADO QUE NÃO POSSUIR TAL VEÍCUL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Cs w:val="32"/>
          <w:u w:val="single"/>
        </w:rPr>
      </w:pPr>
      <w:r>
        <w:rPr>
          <w:rFonts w:cs="Arial" w:ascii="Arial" w:hAnsi="Arial"/>
          <w:bCs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AMPLIAÇÃO DO BENEFÍCIO DA ISENÇÃO DO ICMS/PR PARA AS EMPRESAS OPTANTES DO SIMPLES NACIONAL, PROMOVENDO O RESTABELECIMENTO DOS PRECEITOS CONTIDOS NO ARTIGO 3º, DA LEI Nº 15.562/2007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INVESTIMENTOS NA ÁREA DE TURISMO, NO MUNICÍPIO DE CÉU AZUL.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MPLANTAÇÃO DE GASODUTO PARA A REGIÃO OESTE DO ESTADO. 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PAVIMENTAÇÃO DO TRECHO QUE LIGA O MUNICÍPIO DE QUEDAS DO IGUAÇU A RIO BONITO DO IGUAÇU, BENEFICIANDO O ASSENTAMENTO CELSO FURTADO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MELHORIAS ASFÁLTICAS EM TRECHOS DE RODOVIAS DO PARANÁ. 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UPLICAÇÃO E OBRAS DE MANUTENÇÃO EM RODOVIAS DA REGIÃO OESTE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O AUMENTO DO EFETIVO DA POLÍCIA MILITAR DO MUNICÍPIO DE BRAGANEY. 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  <w:t xml:space="preserve">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  <w:t xml:space="preserve">        </w:t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0-15T18:37:00Z</cp:lastPrinted>
  <dcterms:modified xsi:type="dcterms:W3CDTF">2012-10-23T11:00:00Z</dcterms:modified>
  <cp:revision>731</cp:revision>
  <dc:subject/>
  <dc:title>1º SESSÃO LEGISLATIVA DA 17ª LEGISLATURA</dc:title>
</cp:coreProperties>
</file>