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0088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APROVADO NA SESSÃO 03/05, PROTOCOLO Nº 2608, DA BANCADA DO PARTIDO DOS TRABALHADORES PEDINDO A RETIRADA DA EMENDA PROPOST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A UNIÃO DAS VILAS JANGADA, VILA NOGUEIRA E VILA DO REINO, COM SEDE NO MUNICÍPIO DE IMBAÚ E FORO NO MUNICÍPIO DE TELÊMACO BOR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YOGA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O BAIRRO REGINA VITÓRIA, COM SEDE E FORO NO MUNICÍPIO DE PALM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, COMISSÃO DE OBRAS PÚBLICAS, TRANSPORTES E COMUNICAÇÃ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FUNCIONÁRIOS DA ESCOLA MUNICIPAL ILHA DO SABER, EDUCAÇÃO INFANTIL E ENSINO FUNDAMENTAL, NA MODALIDADE EDUCAÇÃO ESPECIAL, DORAVANTE DENOMINADA “APF ILHA DO SABER", COM SEDE NO MUNICÍPIO DE PONTAL DO PARANÁ E FORO NA COMARCA DE MATINH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DAS ASSOCIAÇÕES DOS AGRICULTORES FAMILIARES E TRABALHADORES RURAIS DO MUNICÍPIO DE PALMITAL, COM SEDE E FORO NO MUNICÍPIO DE PALM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SPONSABILIDADE DA DESTINAÇÃO DOS MEDICAMENTOS EM DESUSO  E SEUS PROCED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SAÚDE PÚBLICA, COMISSÃO DE INDÚSTRIA E COMÉRCIO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6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ONTRATAR OPERAÇÃO DE CRÉDITO JUNTO AO BANCO NACIONAL DE DESENVOLVIMENTO</w:t>
      </w:r>
      <w:r>
        <w:rPr>
          <w:rFonts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ECONÔMICO E SOCIAL, ATÉ O MONTANTE DE R$ 138.450.000,00 (CENTO E TRINTA E OITO MILHÕES, QUATROCENTOS E CINQUENTA MIL REAIS), A SER APORTADO NO FUNDO DE DESENVOLVIMENTO ECONÔM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RÇAMENT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COLÉGIO ESTADUAL JOÃO FRANCISCO DA SILVA, ENSINO FUNDAMENTAL E MÉDIO, LOCALIZADO NO DISTRITO DE CAETANO MENDES,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EXECUÇÃO DE PAVIMENTAÇÃO COM PEDRAS IRREGULARES, NO MUNICÍPIO DE TUPASS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5/12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SERVIÇO DE MENSAGENS CURTAS (SMS) VIA CELULAR, PARA COMUNICAÇÃO COM OS SERVIÇOS EMERGENCIAIS 190 E 193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TELEFONE 0800 PARA ORIENTAÇÃO SOBRE GRAVIDEZ PRECOC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LIT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 PARA COOPROL – COOPERATIVA DE PEQUENOS AGRICULTORE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URSOS PARA A CONSTRUÇÃO E IMPLANTAÇÃO DE ABASTECIMENTO COMUNITÁRIO NA COMUNIDADE FONTOURA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24T20:23:00Z</dcterms:modified>
  <cp:revision>528</cp:revision>
  <dc:subject/>
  <dc:title>1º SESSÃO LEGISLATIVA DA 17ª LEGISLATURA</dc:title>
</cp:coreProperties>
</file>