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483002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7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9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GESTÃO INTEGRADA DOS RECURSOS FINANCEIROS DO ESTADO DO PARANÁ - SIGERFI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 - PARECERES FAVORÁVEIS DAS COMISSÕES DE FINANÇAS 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DE PLENÁRIO APROVADAS EM SEGUNDA DISCUSSÃO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5-22T14:52:00Z</dcterms:modified>
  <cp:revision>161</cp:revision>
  <dc:subject/>
  <dc:title>1º SESSÃO LEGISLATIVA DA 17ª LEGISLATURA</dc:title>
</cp:coreProperties>
</file>