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4161020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7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360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5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NOS TERMOS DO ARTIGO 24 DA CONSTITUIÇÃO FEDERAL, O PROGRAMA DE REGULARIZAÇÃO AMBIENTAL DAS PROPRIEDADES E IMÓVEIS RURAIS, CRIADO PELA LEI FEDERAL Nº 12.651, DE 25 DE MAIO DE 201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OMISSÃO DE ECOLOGIA E MEIO AMBIENTE E COMISSÃO DE AGRICULTURA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Recuonormal"/>
        <w:ind w:left="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ECOLOGIA E MEIO AMBIENTE EM COMISSÃO GERAL DE PLENÁRIO.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4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082 DE 9 DE FEVEREIRO DE 2012, QUE REGULAMENTA O ACORDO DIRETO DE PRECATÓRIOS E ESTABELECE POLÍTICAS FAZENDÁRIAS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8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TERMINA QUE AS EMPRESAS OPERADORAS DO SERVIÇO MÓVEL PESSOAL INSTALEM EQUIPAMENTOS TECNOLÓGICOS OU SOLUÇÃO TECNOLÓGICA HÁBIL A IDENTIFICAR E/OU BLOQUEAR SINAIS DE TELECOMUNICAÇÕES E/OU RADIOCOMUNICAÇÕES NOS ESTABELECIMENTOS PENAIS E NOS CENTROS DE SOCIOEDUCAÇÃO DO ESTADO DO PARANÁ, E ADOTA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OMISSÃO DE SEGURANÇA PÚBLICA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1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RROGA CONFORME ESPECIFICA O MANDATO DOS ATUAIS DIRETORES E DIRETORES AUXILIARES DA REDE ESTADUAL DE EDUCAÇÃO BÁSIC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0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OSIÇÃO SOBRE TRATAMENTO DIFERENCIADO DE PAGAMENTO DE DÍVIDAS TRIBUTÁRIAS RELACIONADAS COM O ICM, O ICMS, O ITCMD E O IPVA, NAS CONDIÇÕES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QUERIMENTO DE COMISSÃO GERAL DE PLENÁRI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4-10-29T10:53:00Z</cp:lastPrinted>
  <dcterms:modified xsi:type="dcterms:W3CDTF">2014-11-04T20:54:00Z</dcterms:modified>
  <cp:revision>228</cp:revision>
  <dc:subject/>
  <dc:title>1º SESSÃO LEGISLATIVA DA 17ª LEGISLATURA</dc:title>
</cp:coreProperties>
</file>