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5165835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EGON PUDELL A RODOVIA PR-585, QUE COMPREENDE OS MUNICÍPIOS DE TOLEDO - SÃO PEDRO DO IGUAÇU - VERA CRUZ DO OES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49, DE 3 DE AGOSTO DE 2001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DR. IVO ROCHA A RODOVIA PR-317 QUE INTERLIGA OS MUNICÍPIOS DE TOLEDO - OURO VERDE DO OESTE - SÃO JOSÉ DAS PALMEIRAS E SANTA HELE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708, DE 4 DE JANEIRO DE 198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160, DE 7 DE DEZEMR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44, DE 3 DE OUTUBRO DE 199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193, DE 4 DE JULHO DE 200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60, DE 20 DE ABRIL DE 198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22, DE 5 DE JULH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FESTA DA UVA NIÁGARA, REALIZADA ANUALMENTE NO MÊS DE DEZEMBRO, NO MUNICÍPIO DE ROSÁRIO DO IVAÍ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5 DE DEZEMBRO COMO O DIA ESTADUAL DO ATIRADOR ESPORTIV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XA, A PARTIR DE 1º DE MAIO DE 2014, VALORES DO PISO SALARIAL NO ESTADO DO PARANÁ E SUA POLÍTICA DE VALORIZAÇÃ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24T14:24:00Z</dcterms:modified>
  <cp:revision>1260</cp:revision>
  <dc:subject/>
  <dc:title>1º SESSÃO LEGISLATIVA DA 17ª LEGISLATURA</dc:title>
</cp:coreProperties>
</file>