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708529" r:id="rId2"/>
        </w:object>
        <w:drawing>
          <wp:inline distT="0" distB="0" distL="0" distR="0">
            <wp:extent cx="529590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8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I)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Recuonormal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normal"/>
        <w:rPr/>
      </w:pPr>
      <w:r>
        <w:rPr/>
      </w:r>
    </w:p>
    <w:p>
      <w:pPr>
        <w:pStyle w:val="Heading8"/>
        <w:ind w:left="0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28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MAIO DE 2013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3ª DISCUSSÃO DO PROJETO DE LEI Nº191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COMISSÃO EXECUTIV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REAJUSTE GERAL ÀS REMUNERAÇÕES, PROVENTOS E PENSÕES DOS SERVIDORES DA ASSEMBLEIA LEGISLATIVA DO PARANÁ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QUERIMENTO DE COMISSÃO GERAL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 EM COMISSÃO GERAL DE PLENÁRI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EMENDA DE PLENÁRIO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188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PROCURADORIA GERAL DE JUSTIÇA – OFÍCIO Nº932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AJUSTA O VENCIMENTO BÁSICO DOS SERVIDORES DO MINISTÉRIO PÚBLICO DO ESTADO DO PARAN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PARECERES FAVORÁVEIS DA C.C.J. E COMISSÃO DE FINANÇAS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189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465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AJUSTA AS TABELAS DE VENCIMENTOS DOS CARGOS E DAS FUNÇÕES DOS SERVIDORES DOS QUADROS DE PESSOAL DO PODER JUDICIÁRIO E DOS PROVENTOS DE APOSENTADORIA DOS SERVENTUÁRIOS DO FORO JUDICIAL E EXTRAJUDICIAL, A PARTIR DE 1º DE MAIO DE 2013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PARECERES FAVORÁVEIS DA C.C.J. E COMISSÃO DE FINANÇAS. 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859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211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50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ESTABELECE, PARA REVISÃO GERAL ANUAL DO ANO DE 2013, O ÍNDICE GERAL DE 6,49% NAS TABELAS DE VENCIMENTO BÁSICO E SUBSÍDIO DAS CARREIRAS ESTATUTÁRIAS CIVIS E MILITAR DO PODER EXECUTIVO DO ESTADO DO PARAN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EM COMISSÃO GERAL DE PLENÁRIO DA C.C.J., COMISSÃO DE FINANÇAS E COMISSÃO DE ORÇAMENT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QUERIMENTO DE COMISSÃO GERAL</w:t>
      </w:r>
    </w:p>
    <w:p>
      <w:pPr>
        <w:pStyle w:val="Normal"/>
        <w:tabs>
          <w:tab w:val="clear" w:pos="708"/>
          <w:tab w:val="left" w:pos="1859" w:leader="none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sectPr>
      <w:type w:val="nextPage"/>
      <w:pgSz w:w="11906" w:h="16838"/>
      <w:pgMar w:left="1418" w:right="992" w:gutter="0" w:header="0" w:top="993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15:00Z</dcterms:created>
  <dc:creator>Usuario</dc:creator>
  <dc:description/>
  <cp:keywords/>
  <dc:language>en-US</dc:language>
  <cp:lastModifiedBy>KIKA</cp:lastModifiedBy>
  <cp:lastPrinted>2013-05-07T17:43:00Z</cp:lastPrinted>
  <dcterms:modified xsi:type="dcterms:W3CDTF">2013-05-28T14:12:00Z</dcterms:modified>
  <cp:revision>162</cp:revision>
  <dc:subject/>
  <dc:title>1º SESSÃO LEGISLATIVA DA 17ª LEGISLATURA</dc:title>
</cp:coreProperties>
</file>